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ANEXO I 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049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09"/>
        <w:gridCol w:w="2013"/>
        <w:gridCol w:w="684"/>
        <w:gridCol w:w="1418"/>
        <w:gridCol w:w="1558"/>
      </w:tblGrid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OS SERVIÇ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NEUROLÓGIC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2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6.701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AD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7.519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PERIÓDICO E COMPLEMENTAR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MUDANÇA DE FUNÇÃ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RETORNO AO TRABALH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759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P (PERFIL PROFISSIOGRAFICO PREVIDENCIÁRIO)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249,70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2268" w:right="850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3615298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53:00Z</dcterms:created>
  <dc:creator>Prefeitura Municipal</dc:creator>
  <dc:description/>
  <cp:keywords/>
  <dc:language>en-US</dc:language>
  <cp:lastModifiedBy>User</cp:lastModifiedBy>
  <cp:lastPrinted>2023-08-08T15:41:00Z</cp:lastPrinted>
  <dcterms:modified xsi:type="dcterms:W3CDTF">2023-09-22T12:25:00Z</dcterms:modified>
  <cp:revision>22</cp:revision>
  <dc:subject/>
  <dc:title>CERTIDÃO  NEGATIVA</dc:title>
</cp:coreProperties>
</file>