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OBJETO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ços de Leiloeiro Oficial matriculado na Junta Comercial do Estado do Paraná – JUCEPAR, com vistas à alienação de bens móveis inservíveis pertencentes ao patrimônio do Município de Vera Cruz do Oeste - PR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A: Os bens móveis inservíveis só poderão ser arrematados por empresas cadastradas no DETRAN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SECRETARIA REQUISITANTE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Administração e Planejament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– DESCRIÇÃO DA NECESSIDADE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município necessita realizar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manutenção desses bens móveis se torna inviável para a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venda dos bens móveis inservíveis gera retorno aos cofres públic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s bens móveis inservíveis estão armazenados no pátio de máquinas do município, ocupando espaço de outros bens mó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leilão é a forma correta para a venda de bens móveis inservíveis pertencentes à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Orientação da Secretaria Municipal de Saúde, setor de Endemia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siderando o alto risco de doenças, pelo fato de ter sido encontrado focos de dengue e animais peçonhent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ante do exposto, o município de Vera Cruz do Oeste, através da Secretaria Municipal de Administração e Planejamento necessita realizar o credenciamento de leiloeiro público oficial, tendo em vista que o leiloeiro credenciado ficará responsável pelo levantamento dos bens mó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DESCRIÇÃO DOS REQUISITOS DA CONTRATAÇÃO</w:t>
      </w:r>
    </w:p>
    <w:p>
      <w:pPr>
        <w:pStyle w:val="Normal"/>
        <w:spacing w:lineRule="auto" w:line="276"/>
        <w:ind w:left="-1134" w:firstLine="850"/>
        <w:jc w:val="both"/>
        <w:rPr/>
      </w:pPr>
      <w:bookmarkStart w:id="0" w:name="_Hlk142659158"/>
      <w:bookmarkStart w:id="1" w:name="_Hlk142491295"/>
      <w:bookmarkEnd w:id="0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Leiloeiro Oficial credenciado deverá: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r, divulgar e realizar o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r com sua profissão regulamentada no Decreto Federal 21.981, de 1932 e estar devidamente cadastrado na Junta Comercial do Estado do Paraná – JUCEPAR;</w:t>
      </w:r>
    </w:p>
    <w:p>
      <w:pPr>
        <w:pStyle w:val="Normal"/>
        <w:spacing w:lineRule="auto" w:line="276"/>
        <w:ind w:left="-1134" w:firstLine="850"/>
        <w:jc w:val="both"/>
        <w:rPr/>
      </w:pPr>
      <w:r>
        <w:rPr>
          <w:rFonts w:cs="Arial" w:ascii="Arial" w:hAnsi="Arial"/>
          <w:bCs/>
          <w:sz w:val="22"/>
          <w:szCs w:val="22"/>
        </w:rPr>
        <w:t>Realizar o leilão observando as normas e leis vigentes e com a publicidade necessári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olução técnica integrada para realização do leilão oficial dos bens, permitindo recebimento de lanc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r o arrematante quanto aos procedimentos referentes ao pagamento do bem arrematad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à Comissão de Avaliação e Alienação de Bens da Prefeitura Municipal de Vera Cruz do Oeste, Ata do Leilão em até 10 (dez) dias corridos após a realização da sessão pública do certame, contento todas as informaçõ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istema informatizado para controle das atividades inerentes à venda dos bens móveis inservíveis, bem como fornecer relatórios gerenciais em cada fase do process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relatório final do leilão devendo constar, no mínimo, descrição do bem, valor de arremate, CPF/CNPJ do arrematante, nome do arrematante, quantidade de lotes ou itens arrematados, quantidade de lotes ou itens  não arrematad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2659158"/>
      <w:bookmarkStart w:id="3" w:name="_Hlk142491295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ab/>
        <w:t>Manter, durante toda execução do Contrato, todas as condições de habilitação e qualificação exigid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– LEVANTAMENTO DE MERCA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intuito de verificar e avaliar a possível contratação de serviços de leiloeiro oficial, foi realizado levantamento de mercado através de pesquisas via internet com o intuito de verificar a melhor solução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sse levantamento, pode verificar que há no mercado leiloeiros oficiais, o que traz vantagens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am pesquisadas também, contratações similares de outros órgãos públicos, nas quais constatou-se que as modalidades escolhidas foram o Credenciamento, o Pregão e Dispensa de Licitação, tendo como base a Lei nº 8.666/93 e a Lei nº 14.133/2021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tes: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ta Comercial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juntacomercial.pr.gov.br/Pagina/LEILOEIROS-OFICIAIS-HABILITADO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Universal Nº 04/2023 – Contratação de Leiloeiro Oficial – Município de Piritiba, Estado de Santa Catarina -https://peritiba.sc.gov.br.    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ensa de Licitação Nº 013/2023 - Contratação de Leiloeiro Oficial – Município de Nonoai, Estado do Rio Grande do Sul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nonoai.rs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gão Eletrônico nº 015/2023 Contratação de Leiloeiro – Municipio de Tapes, Estado do Rio Grande do Sul 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tapes.rs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hia Nacional de Abastecimento - Edital de Chamamento Público n.º 01/202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ratação de Leiloeiro Oficial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onab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nº 002/2023 – Contratação de Leiloeiro Oficial – Município de Jardim Alegre, Estado do Paraná -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jardimalegre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05/2023 – </w:t>
      </w:r>
      <w:bookmarkStart w:id="4" w:name="_Hlk145420134"/>
      <w:r>
        <w:rPr>
          <w:rFonts w:cs="Arial" w:ascii="Arial" w:hAnsi="Arial"/>
          <w:color w:val="000000"/>
          <w:sz w:val="22"/>
          <w:szCs w:val="22"/>
        </w:rPr>
        <w:t xml:space="preserve">Contratação de Leiloeiro Oficial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– Município de Planalto, Estado do Paraná -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planalto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Credenciamento nº 005/2023 – Contratação de Leiloeiro Oficial – Município de Mallet, Estado do Paraná -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mallet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1/2023, Inexigibilidade nº 01/2023 - Credenciamento de Leiloeiros Oficiais – Municipio de Jaboti, Estado do Paraná -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jaboti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DESCRIÇÃO DA SOLUÇÃO COMO UM TO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 serviços deverão ser executados por Leiloeiro Oficial devidamente matriculado na Junta Comercial do Estado do Paraná – JUCEPAR, o qual se responsabilizará por todas as fases do processo licitatório, quais sejam: elaboração do edital e anexos, publicações, execução do leilão, elaboração de atas, resultados, relatórios, entre outro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– ESTIMATIVA DAS QUANTIDAD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dade estimada para essa contratação é a execução de 01 (um) processo na modalidade Leilã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ESTIMATIVA DO VALOR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ntratação não gerará custos à administração municipal, tendo em vista que o leiloeiro credenciado e contratado receberá diretamente do arrematante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– JUSTIFICATIVA PARA PARCELAMENTO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rá parcelamento.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CONTRATAÇÕES CORRELATAS E/OU INTERDEPENDENT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será necessário a realização de contratações correlatas e/ou interdependentes para a viabilidade e contratação desta demand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ALINHAMENTO ENTRE A CONTRATAÇÃO E O PLANEJAMENT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erida contratação se faz necessária tendo em vista que os serviços de leiloeiro oficial visam atender a demanda do município em relação à venda de bens móveis inservívei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realizada pesquisa de mercado; definição da melhor solução e na sequência o planejamento da contratação de leiloeiro oficial para execução do leilão.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Não há Plano de Contratação Anual no município. 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 – RESULTADOS PRETENDID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 a contratação, a administração municipal pretende atender a intimação da Vigilância Sanitária, a orientação da Secretaria Municipal de Saúde – Setor de Endemias, bem como desocupar o espaço ora utilizado como depósito de sucat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 – PROVIDENCIAS A SEREM ADOTADAS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nomeará comissão de avaliação de bens móveis inservíveis, a qual acompanhará o leiloeiro oficial e fará a avaliação dos valores apresentados pelo leiloeir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 – IMPACTOS AMBIENTAI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á impactos ambientais com a referida contrataçã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 – VIABILIDADE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nte da pesquisa de mercado, verificou-se que a melhor solução para a administração municipal é credenciar/contratar leiloeiro oficial, tendo em vista que o credenciado/contratado se responsabilizará por todas as fases do processo. 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ção poderá ser realizada através de Chamamento Público/Credenciamento, pois essa forma de contratação não limita a participação de interessad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que os serviços são essenciais, tem-se que essa contratação é plenamente viável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 – ANEX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presas de desmonte Cadastradas no Detran – </w:t>
      </w:r>
      <w:hyperlink r:id="rId10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detran.pr.gov.br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Orientação da Secretaria Municipal de Saúde, setor de Endemias;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 – RESPONSÁVEIS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blo Felipe Hubner de Araújo – Chefe da Divisão de Patrimônio e Almoxarifado Geral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éia Apa. Forgiarini Fantinel – Auxiliar Administrativo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 – ASSINATURAS </w:t>
      </w:r>
    </w:p>
    <w:p>
      <w:pPr>
        <w:pStyle w:val="Normal"/>
        <w:spacing w:lineRule="auto" w:line="276"/>
        <w:ind w:left="-1134" w:firstLine="85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1"/>
      <w:type w:val="nextPage"/>
      <w:pgSz w:w="11906" w:h="16838"/>
      <w:pgMar w:left="2268" w:right="567" w:gutter="0" w:header="720" w:top="22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486128939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/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ntacomercial.pr.gov.br/Pagina/LEILOEIROS-OFICIAIS-HABILITADOS" TargetMode="External"/><Relationship Id="rId3" Type="http://schemas.openxmlformats.org/officeDocument/2006/relationships/hyperlink" Target="https://www.nonoai.rs.gov.br/" TargetMode="External"/><Relationship Id="rId4" Type="http://schemas.openxmlformats.org/officeDocument/2006/relationships/hyperlink" Target="https://www.tapes.rs.gov.br/" TargetMode="External"/><Relationship Id="rId5" Type="http://schemas.openxmlformats.org/officeDocument/2006/relationships/hyperlink" Target="http://www.conab.gov.br/" TargetMode="External"/><Relationship Id="rId6" Type="http://schemas.openxmlformats.org/officeDocument/2006/relationships/hyperlink" Target="https://www.jardimalegre.pr.gov.br/" TargetMode="External"/><Relationship Id="rId7" Type="http://schemas.openxmlformats.org/officeDocument/2006/relationships/hyperlink" Target="https://planalto.pr.gov.br/" TargetMode="External"/><Relationship Id="rId8" Type="http://schemas.openxmlformats.org/officeDocument/2006/relationships/hyperlink" Target="https://mallet.pr.gov.br/" TargetMode="External"/><Relationship Id="rId9" Type="http://schemas.openxmlformats.org/officeDocument/2006/relationships/hyperlink" Target="https://www.jaboti.pr.gov.br/" TargetMode="External"/><Relationship Id="rId10" Type="http://schemas.openxmlformats.org/officeDocument/2006/relationships/hyperlink" Target="https://www.detran.pr.gov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3:00Z</dcterms:created>
  <dc:creator>Prefeitura Municipal</dc:creator>
  <dc:description/>
  <cp:keywords/>
  <dc:language>en-US</dc:language>
  <cp:lastModifiedBy>User</cp:lastModifiedBy>
  <cp:lastPrinted>2023-09-15T11:08:00Z</cp:lastPrinted>
  <dcterms:modified xsi:type="dcterms:W3CDTF">2023-10-20T11:40:00Z</dcterms:modified>
  <cp:revision>243</cp:revision>
  <dc:subject/>
  <dc:title>CERTIDÃO  NEGATIVA</dc:title>
</cp:coreProperties>
</file>