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/>
      </w:pPr>
      <w:r>
        <w:rPr>
          <w:rFonts w:cs="Arial" w:ascii="Arial" w:hAnsi="Arial"/>
          <w:sz w:val="22"/>
          <w:szCs w:val="22"/>
        </w:rPr>
        <w:t>Vera Cruz do Oeste, 18 de outubro de 2023.</w:t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: Setor de Licitações e Contratos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: Setor Juríd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MAMENTO PUBL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ÇÃO DE PARECER JURIDICO</w:t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caminho Minutas e anexos da licitação em epigrafe, cujo objeto é o 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 xml:space="preserve">Credenciamento de interessados para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ntrataçã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devidamente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matricul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nt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er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Est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ná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–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CEPAR,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vistas à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bens móveis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ertencente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o patrimônio do Município de Vera Cruz do Oeste -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ara que esta Assessoria Jurídica proceda o exame prévio dos orçamentos, solicitação da secretaria responsável, minutas e anexos do processo licitatório,  bem como emissão de Parecer inicial, tendo em vista o cumprimento do constante na Lei 14.133/21 e Decreto Municipal 6.602/23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mais para o momento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center"/>
        <w:rPr/>
      </w:pPr>
      <w:r>
        <w:rPr>
          <w:rFonts w:cs="Arial" w:ascii="Arial" w:hAnsi="Arial"/>
          <w:sz w:val="22"/>
          <w:szCs w:val="22"/>
        </w:rPr>
        <w:t>Setor de Licitações e Contratos</w:t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172983400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7:01:00Z</dcterms:created>
  <dc:creator>Prefeitura Municipal</dc:creator>
  <dc:description/>
  <cp:keywords/>
  <dc:language>en-US</dc:language>
  <cp:lastModifiedBy>User</cp:lastModifiedBy>
  <cp:lastPrinted>2021-01-25T12:00:00Z</cp:lastPrinted>
  <dcterms:modified xsi:type="dcterms:W3CDTF">2023-10-18T16:40:00Z</dcterms:modified>
  <cp:revision>102</cp:revision>
  <dc:subject/>
  <dc:title>CERTIDÃO  NEGATIVA</dc:title>
</cp:coreProperties>
</file>