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113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STUDO TÉCNICO PRELIMINAR</w:t>
      </w:r>
    </w:p>
    <w:p>
      <w:pPr>
        <w:pStyle w:val="Normal"/>
        <w:spacing w:lineRule="auto" w:line="276"/>
        <w:ind w:left="-113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 – OBJETO DA CONTRATAÇÃO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erviços de Leiloeiro Oficial matriculado na Junta Comercial do Estado do Paraná – JUCEPAR, com vistas à alienação de bens móveis inservíveis pertencentes ao patrimônio do Município de Vera Cruz do Oeste - PR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OTA: Os bens móveis inservíveis só poderão ser arrematados por empresas cadastradas no DETRAN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 – SECRETARIA REQUISITANTE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ecretaria Municipal de Administração e Planejamento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3 – DESCRIÇÃO DA NECESSIDADE 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onsiderando que o município necessita realizar leilão dos bens móveis inservíveis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onsiderando que a manutenção desses bens móveis se torna inviável para a Administração pública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onsiderando que a venda dos bens móveis inservíveis gera retorno aos cofres públicos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onsiderando que os bens móveis inservíveis estão armazenados no pátio de máquinas do município, ocupando espaço de outros bens móveis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onsiderando que o leilão é a forma correta para a venda de bens móveis inservíveis pertencentes à Administração Pública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onsiderando o Termo de Intimação nº 032/2023 da Vigilância Sanitária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onsiderando o Termo de Orientação da Secretaria Municipal de Saúde, setor de Endemias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Considerando o alto risco de doenças, pelo fato de ter sido encontrado focos de dengue e animais peçonhentos. 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iante do exposto, o município de Vera Cruz do Oeste, através da Secretaria Municipal de Administração e Planejamento necessita realizar o credenciamento de leiloeiro público oficial, tendo em vista que o leiloeiro credenciado ficará responsável pelo levantamento dos bens móveis, a avaliação, a elaboração e publicação do edital, a divulgação do leilão, a realização do leilão, bem como, todos os procedimentos decorrentes do mesmo, tais como: atas, relatórios e recibos de arrematação e conclusão do mesmo.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 – DESCRIÇÃO DOS REQUISITOS DA CONTRATAÇÃO</w:t>
      </w:r>
    </w:p>
    <w:p>
      <w:pPr>
        <w:pStyle w:val="Normal"/>
        <w:spacing w:lineRule="auto" w:line="276"/>
        <w:ind w:left="-1134" w:firstLine="850"/>
        <w:jc w:val="both"/>
        <w:rPr/>
      </w:pPr>
      <w:bookmarkStart w:id="0" w:name="_Hlk142659158"/>
      <w:bookmarkStart w:id="1" w:name="_Hlk142491295"/>
      <w:bookmarkEnd w:id="0"/>
      <w:bookmarkEnd w:id="1"/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 Leiloeiro Oficial credenciado deverá: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rganizar, divulgar e realizar o leilão dos bens móveis inservíveis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star com sua profissão regulamentada no Decreto Federal 21.981, de 1932 e estar devidamente cadastrado na Junta Comercial do Estado do Paraná – JUCEPAR;</w:t>
      </w:r>
    </w:p>
    <w:p>
      <w:pPr>
        <w:pStyle w:val="Normal"/>
        <w:spacing w:lineRule="auto" w:line="276"/>
        <w:ind w:left="-1134" w:firstLine="850"/>
        <w:jc w:val="both"/>
        <w:rPr/>
      </w:pPr>
      <w:r>
        <w:rPr>
          <w:rFonts w:cs="Arial" w:ascii="Arial" w:hAnsi="Arial"/>
          <w:bCs/>
          <w:sz w:val="22"/>
          <w:szCs w:val="22"/>
        </w:rPr>
        <w:t>Realizar o leilão observando as normas e leis vigentes e com a publicidade necessária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spor de solução técnica integrada para realização do leilão oficial dos bens, permitindo recebimento de lances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rientar o arrematante quanto aos procedimentos referentes ao pagamento do bem arrematado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ntregar à Comissão de Avaliação e Alienação de Bens da Prefeitura Municipal de Vera Cruz do Oeste, Ata do Leilão em até 10 (dez) dias corridos após a realização da sessão pública do certame, contento todas as informações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spor de sistema informatizado para controle das atividades inerentes à venda dos bens móveis inservíveis, bem como fornecer relatórios gerenciais em cada fase do processo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ntregar relatório final do leilão devendo constar, no mínimo, descrição do bem, valor de arremate, CPF/CNPJ do arrematante, nome do arrematante, quantidade de lotes ou itens arrematados, quantidade de lotes ou itens  não arrematados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color w:val="000000"/>
          <w:sz w:val="22"/>
          <w:szCs w:val="22"/>
        </w:rPr>
      </w:pPr>
      <w:bookmarkStart w:id="2" w:name="_Hlk142659158"/>
      <w:bookmarkStart w:id="3" w:name="_Hlk142491295"/>
      <w:bookmarkEnd w:id="2"/>
      <w:bookmarkEnd w:id="3"/>
      <w:r>
        <w:rPr>
          <w:rFonts w:cs="Arial" w:ascii="Arial" w:hAnsi="Arial"/>
          <w:color w:val="000000"/>
          <w:sz w:val="22"/>
          <w:szCs w:val="22"/>
        </w:rPr>
        <w:tab/>
        <w:t>Manter, durante toda execução do Contrato, todas as condições de habilitação e qualificação exigidas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 – LEVANTAMENTO DE MERCADO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 o intuito de verificar e avaliar a possível contratação de serviços de leiloeiro oficial, foi realizado levantamento de mercado através de pesquisas via internet com o intuito de verificar a melhor solução para a administração municipal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artir desse levantamento, pode verificar que há no mercado leiloeiros oficiais, o que traz vantagens para a Administração municipal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am pesquisadas também, contratações similares de outros órgãos públicos, nas quais constatou-se que as modalidades escolhidas foram o Credenciamento, o Pregão e Dispensa de Licitação, tendo como base a Lei nº 8.666/93 e a Lei nº 14.133/2021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ntes: 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Junta Comercial -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s://www.juntacomercial.pr.gov.br/Pagina/LEILOEIROS-OFICIAIS-HABILITADOS</w:t>
        </w:r>
      </w:hyperlink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redenciamento Universal Nº 04/2023 – Contratação de Leiloeiro Oficial – Município de Piritiba, Estado de Santa Catarina -https://peritiba.sc.gov.br.     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ispensa de Licitação Nº 013/2023 - Contratação de Leiloeiro Oficial – Município de Nonoai, Estado do Rio Grande do Sul -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s://www.nonoai.rs.gov.br</w:t>
        </w:r>
      </w:hyperlink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egão Eletrônico nº 015/2023 Contratação de Leiloeiro – Municipio de Tapes, Estado do Rio Grande do Sul -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s://www.tapes.rs.gov.br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-113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Companhia Nacional de Abastecimento - Edital de Chamamento Público n.º 01/2023 –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Contratação de Leiloeiro Oficial –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ww.conab.gov.br</w:t>
        </w:r>
      </w:hyperlink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redenciamento nº 002/2023 – Contratação de Leiloeiro Oficial – Município de Jardim Alegre, Estado do Paraná -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https://www.jardimalegre.pr.gov.br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8931" w:leader="none"/>
          <w:tab w:val="left" w:pos="9072" w:leader="none"/>
        </w:tabs>
        <w:spacing w:lineRule="auto" w:line="276"/>
        <w:ind w:left="-113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Chamamento Público nº 005/2023 – </w:t>
      </w:r>
      <w:bookmarkStart w:id="4" w:name="_Hlk145420134"/>
      <w:r>
        <w:rPr>
          <w:rFonts w:cs="Arial" w:ascii="Arial" w:hAnsi="Arial"/>
          <w:color w:val="000000"/>
          <w:sz w:val="22"/>
          <w:szCs w:val="22"/>
        </w:rPr>
        <w:t xml:space="preserve">Contratação de Leiloeiro Oficial </w:t>
      </w:r>
      <w:bookmarkEnd w:id="4"/>
      <w:r>
        <w:rPr>
          <w:rFonts w:cs="Arial" w:ascii="Arial" w:hAnsi="Arial"/>
          <w:color w:val="000000"/>
          <w:sz w:val="22"/>
          <w:szCs w:val="22"/>
        </w:rPr>
        <w:t xml:space="preserve">– Município de Planalto, Estado do Paraná -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https://planalto.pr.gov.br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8931" w:leader="none"/>
          <w:tab w:val="left" w:pos="9072" w:leader="none"/>
        </w:tabs>
        <w:spacing w:lineRule="auto" w:line="276"/>
        <w:ind w:left="-1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hamamento Credenciamento nº 005/2023 – Contratação de Leiloeiro Oficial – Município de Mallet, Estado do Paraná - </w:t>
      </w:r>
      <w:hyperlink r:id="rId8">
        <w:r>
          <w:rPr>
            <w:rStyle w:val="InternetLink"/>
            <w:rFonts w:cs="Arial" w:ascii="Arial" w:hAnsi="Arial"/>
            <w:sz w:val="22"/>
            <w:szCs w:val="22"/>
          </w:rPr>
          <w:t>https://mallet.pr.gov.br</w:t>
        </w:r>
      </w:hyperlink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931" w:leader="none"/>
          <w:tab w:val="left" w:pos="9072" w:leader="none"/>
        </w:tabs>
        <w:spacing w:lineRule="auto" w:line="276"/>
        <w:ind w:left="-1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hamamento Público nº 01/2023, Inexigibilidade nº 01/2023 - Credenciamento de Leiloeiros Oficiais – Municipio de Jaboti, Estado do Paraná - </w:t>
      </w:r>
      <w:hyperlink r:id="rId9">
        <w:r>
          <w:rPr>
            <w:rStyle w:val="InternetLink"/>
            <w:rFonts w:cs="Arial" w:ascii="Arial" w:hAnsi="Arial"/>
            <w:sz w:val="22"/>
            <w:szCs w:val="22"/>
          </w:rPr>
          <w:t>https://www.jaboti.pr.gov.br</w:t>
        </w:r>
      </w:hyperlink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 – DESCRIÇÃO DA SOLUÇÃO COMO UM TODO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s serviços deverão ser executados por Leiloeiro Oficial devidamente matriculado na Junta Comercial do Estado do Paraná – JUCEPAR, o qual se responsabilizará por todas as fases do processo licitatório, quais sejam: elaboração do edital e anexos, publicações, execução do leilão, elaboração de atas, resultados, relatórios, entre outros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 – ESTIMATIVA DAS QUANTIDADES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quantidade estimada para essa contratação é a execução de 01 (um) processo na modalidade Leilão.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 – ESTIMATIVA DO VALOR DA CONTRATAÇÃO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contratação não gerará custos à administração municipal, tendo em vista que o leiloeiro credenciado e contratado receberá diretamente do arrematante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b/>
          <w:bCs/>
          <w:sz w:val="22"/>
          <w:szCs w:val="22"/>
        </w:rPr>
        <w:t xml:space="preserve"> – JUSTIFICATIVA PARA PARCELAMENTO</w:t>
      </w:r>
    </w:p>
    <w:p>
      <w:pPr>
        <w:pStyle w:val="Normal"/>
        <w:spacing w:lineRule="auto" w:line="276"/>
        <w:ind w:left="-1134" w:firstLine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ão haverá parcelamento.</w:t>
      </w:r>
    </w:p>
    <w:p>
      <w:pPr>
        <w:pStyle w:val="Normal"/>
        <w:spacing w:lineRule="auto" w:line="276"/>
        <w:ind w:left="-1134" w:firstLine="567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0 – CONTRATAÇÕES CORRELATAS E/OU INTERDEPENDENTES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ão será necessário a realização de contratações correlatas e/ou interdependentes para a viabilidade e contratação desta demanda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 – ALINHAMENTO ENTRE A CONTRATAÇÃO E O PLANEJAMENTO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ferida contratação se faz necessária tendo em vista que os serviços de leiloeiro oficial visam atender a demanda do município em relação à venda de bens móveis inservíveis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i realizada pesquisa de mercado; definição da melhor solução e na sequência o planejamento da contratação de leiloeiro oficial para execução do leilão.</w:t>
      </w:r>
    </w:p>
    <w:p>
      <w:pPr>
        <w:pStyle w:val="Normal"/>
        <w:spacing w:lineRule="auto" w:line="276"/>
        <w:ind w:left="-993" w:hanging="14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s.: Não há Plano de Contratação Anual no município. </w:t>
      </w:r>
    </w:p>
    <w:p>
      <w:pPr>
        <w:pStyle w:val="Normal"/>
        <w:spacing w:lineRule="auto" w:line="276"/>
        <w:ind w:left="-993" w:hanging="14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2 – RESULTADOS PRETENDIDOS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om a contratação, a administração municipal pretende atender a intimação da Vigilância Sanitária, a orientação da Secretaria Municipal de Saúde – Setor de Endemias, bem como desocupar o espaço ora utilizado como depósito de sucatas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3 – PROVIDENCIAS A SEREM ADOTADAS 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Administração nomeará comissão de avaliação de bens móveis inservíveis, a qual acompanhará o leiloeiro oficial e fará a avaliação dos valores apresentados pelo leiloeiro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4 – IMPACTOS AMBIENTAIS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ão há impactos ambientais com a referida contratação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5 – VIABILIDADE DA CONTRATAÇÃO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ante da pesquisa de mercado, verificou-se que a melhor solução para a administração municipal é credenciar/contratar leiloeiro oficial, tendo em vista que o credenciado/contratado se responsabilizará por todas as fases do processo.  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contratação poderá ser realizada através de Chamamento Público/Credenciamento, pois essa forma de contratação não limita a participação de interessados. 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do em vista que os serviços são essenciais, tem-se que essa contratação é plenamente viável.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6 – ANEXOS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mpresas de desmonte Cadastradas no Detran – </w:t>
      </w:r>
      <w:hyperlink r:id="rId10">
        <w:r>
          <w:rPr>
            <w:rStyle w:val="InternetLink"/>
            <w:rFonts w:cs="Arial" w:ascii="Arial" w:hAnsi="Arial"/>
            <w:bCs/>
            <w:sz w:val="22"/>
            <w:szCs w:val="22"/>
          </w:rPr>
          <w:t>https://www.detran.pr.gov.br</w:t>
        </w:r>
      </w:hyperlink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rmo de Intimação nº 032/2023 da Vigilância Sanitária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rmo de Orientação da Secretaria Municipal de Saúde, setor de Endemias;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7 – RESPONSÁVEIS 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blo Felipe Hubner de Araújo – Chefe da Divisão de Patrimônio e Almoxarifado Geral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éia Apa. Forgiarini Fantinel – Auxiliar Administrativo</w:t>
      </w:r>
    </w:p>
    <w:p>
      <w:pPr>
        <w:pStyle w:val="Normal"/>
        <w:spacing w:lineRule="auto" w:line="276"/>
        <w:ind w:left="-1134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8 – ASSINATURAS </w:t>
      </w:r>
    </w:p>
    <w:p>
      <w:pPr>
        <w:pStyle w:val="Normal"/>
        <w:spacing w:lineRule="auto" w:line="276"/>
        <w:ind w:left="-1134" w:firstLine="85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11"/>
      <w:type w:val="nextPage"/>
      <w:pgSz w:w="11906" w:h="16838"/>
      <w:pgMar w:left="2268" w:right="567" w:gutter="0" w:header="720" w:top="226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hyperlink r:id="rId4">
      <w:r>
        <w:rPr>
          <w:lang w:val="en-US" w:eastAsia="en-US"/>
        </w:rPr>
        <w:object w:dxaOrig="209" w:dyaOrig="570">
          <v:shapetype id="_x0000_tole_rId1" coordsize="21600,21600" o:spt="ole_rId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" type="_x0000_tole_rId1" style="position:absolute;margin-left:-17.6pt;margin-top:33.6pt;width:10.5pt;height:27.25pt;mso-wrap-distance-left:9.05pt;mso-wrap-distance-right:9.05pt;mso-position-horizontal-relative:text;mso-position-vertical-relative:text" filled="f" o:ole="">
            <v:imagedata r:id="rId2" o:title=""/>
          </v:shape>
          <o:OLEObject Type="Embed" ProgID="" ShapeID="ole_rId1" DrawAspect="Content" ObjectID="_436453999" r:id="rId1"/>
        </w:object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956310</wp:posOffset>
                </wp:positionH>
                <wp:positionV relativeFrom="paragraph">
                  <wp:posOffset>459740</wp:posOffset>
                </wp:positionV>
                <wp:extent cx="6766560" cy="9346565"/>
                <wp:effectExtent l="5080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346680"/>
                          <a:chOff x="0" y="0"/>
                          <a:chExt cx="6766560" cy="934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6560" cy="9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" y="9019080"/>
                            <a:ext cx="64771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Rua Rui Barbosa, 202 – Fone/Fax (045) 3267-1131 – e-mail: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dministracao@veracruz.pr.gov.br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- CEP 85845-000 – Vera Cruz do Oeste - Paraná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.3pt;margin-top:36.2pt;width:532.8pt;height:735.95pt" coordorigin="-1506,724" coordsize="10656,14719">
                <v:rect id="shape_0" stroked="t" o:allowincell="f" style="position:absolute;left:-1506;top:724;width:10655;height:144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302;top:14927;width:1019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Rua Rui Barbosa, 202 – Fone/Fax (045) 3267-1131 – e-mail: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dministracao@veracruz.pr.gov.br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- CEP 85845-000 – Vera Cruz do Oeste - Paran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297815</wp:posOffset>
            </wp:positionH>
            <wp:positionV relativeFrom="paragraph">
              <wp:posOffset>43180</wp:posOffset>
            </wp:positionV>
            <wp:extent cx="888365" cy="8578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08025</wp:posOffset>
              </wp:positionH>
              <wp:positionV relativeFrom="paragraph">
                <wp:posOffset>6985</wp:posOffset>
              </wp:positionV>
              <wp:extent cx="5120640" cy="7175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0640" cy="717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100" w:after="0"/>
                            <w:rPr/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52"/>
                            </w:rPr>
                            <w:t>Município de Vera Cruz do Oes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2pt;height:56.5pt;mso-wrap-distance-left:9.05pt;mso-wrap-distance-right:9.05pt;mso-wrap-distance-top:0pt;mso-wrap-distance-bottom:0pt;margin-top:0.55pt;mso-position-vertical-relative:text;margin-left:55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100" w:after="0"/>
                      <w:rPr/>
                    </w:pPr>
                    <w:r>
                      <w:rPr>
                        <w:rFonts w:cs="Arial" w:ascii="Arial" w:hAnsi="Arial"/>
                        <w:b w:val="false"/>
                        <w:sz w:val="52"/>
                      </w:rPr>
                      <w:t>Município de Vera Cruz do Oes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098925</wp:posOffset>
              </wp:positionH>
              <wp:positionV relativeFrom="paragraph">
                <wp:posOffset>443865</wp:posOffset>
              </wp:positionV>
              <wp:extent cx="2377440" cy="257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2"/>
                            </w:rPr>
                            <w:t xml:space="preserve">   </w:t>
                          </w:r>
                          <w:r>
                            <w:rPr>
                              <w:sz w:val="20"/>
                            </w:rPr>
                            <w:t>ESTADO DO PARANÁ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4.95pt;mso-position-vertical-relative:text;margin-left:32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/>
                    </w:pPr>
                    <w:r>
                      <w:rPr>
                        <w:rFonts w:eastAsia="Arial"/>
                        <w:b/>
                        <w:sz w:val="22"/>
                      </w:rPr>
                      <w:t xml:space="preserve">   </w:t>
                    </w:r>
                    <w:r>
                      <w:rPr>
                        <w:sz w:val="20"/>
                      </w:rPr>
                      <w:t>ESTADO DO PARANÁ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725805</wp:posOffset>
              </wp:positionH>
              <wp:positionV relativeFrom="paragraph">
                <wp:posOffset>463550</wp:posOffset>
              </wp:positionV>
              <wp:extent cx="2377440" cy="2571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CNPJ: 78.101.821/0001-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6.5pt;mso-position-vertical-relative:text;margin-left:5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CNPJ: 78.101.821/0001-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jc w:val="both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jc w:val="center"/>
      <w:outlineLvl w:val="4"/>
    </w:pPr>
    <w:rPr>
      <w:rFonts w:ascii="Arial" w:hAnsi="Arial" w:cs="Arial"/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709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2z2">
    <w:name w:val="WW8Num2z2"/>
    <w:qFormat/>
    <w:rPr>
      <w:lang w:val="pt-PT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5z2">
    <w:name w:val="WW8Num5z2"/>
    <w:qFormat/>
    <w:rPr>
      <w:lang w:val="pt-PT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7z1">
    <w:name w:val="WW8Num7z1"/>
    <w:qFormat/>
    <w:rPr>
      <w:lang w:val="pt-PT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8z2">
    <w:name w:val="WW8Num8z2"/>
    <w:qFormat/>
    <w:rPr>
      <w:lang w:val="pt-PT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9z1">
    <w:name w:val="WW8Num9z1"/>
    <w:qFormat/>
    <w:rPr>
      <w:lang w:val="pt-PT" w:bidi="ar-S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b/>
      <w:sz w:val="24"/>
    </w:rPr>
  </w:style>
  <w:style w:type="character" w:styleId="CabealhoChar">
    <w:name w:val="Cabeçalho Char"/>
    <w:basedOn w:val="Fontepargpadro"/>
    <w:qFormat/>
    <w:rPr/>
  </w:style>
  <w:style w:type="character" w:styleId="RecuodecorpodetextoChar">
    <w:name w:val="Recuo de corpo de texto Char"/>
    <w:qFormat/>
    <w:rPr>
      <w:rFonts w:ascii="Arial" w:hAnsi="Arial" w:cs="Arial"/>
      <w:sz w:val="32"/>
    </w:rPr>
  </w:style>
  <w:style w:type="character" w:styleId="TtuloChar">
    <w:name w:val="Título Char"/>
    <w:qFormat/>
    <w:rPr>
      <w:rFonts w:ascii="Arial" w:hAnsi="Arial" w:cs="Arial"/>
      <w:b/>
      <w:sz w:val="4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360"/>
      <w:ind w:left="1276" w:firstLine="164"/>
      <w:jc w:val="center"/>
    </w:pPr>
    <w:rPr>
      <w:rFonts w:ascii="Arial" w:hAnsi="Arial" w:cs="Arial"/>
      <w:b/>
      <w:sz w:val="40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268"/>
      <w:jc w:val="both"/>
    </w:pPr>
    <w:rPr>
      <w:rFonts w:ascii="Arial" w:hAnsi="Arial" w:cs="Arial"/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-709" w:hanging="0"/>
    </w:pPr>
    <w:rPr>
      <w:sz w:val="28"/>
    </w:rPr>
  </w:style>
  <w:style w:type="paragraph" w:styleId="Recuodecorpodetexto3">
    <w:name w:val="Recuo de corpo de texto 3"/>
    <w:basedOn w:val="Normal"/>
    <w:qFormat/>
    <w:pPr>
      <w:ind w:hanging="284"/>
    </w:pPr>
    <w:rPr>
      <w:sz w:val="2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MINUTA">
    <w:name w:val="MINUTA"/>
    <w:basedOn w:val="Normal"/>
    <w:qFormat/>
    <w:pPr>
      <w:keepNext w:val="true"/>
      <w:widowControl w:val="false"/>
      <w:spacing w:lineRule="exact" w:line="280" w:before="120" w:after="120"/>
      <w:jc w:val="both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extoembloco">
    <w:name w:val="WW-Texto em bloco"/>
    <w:basedOn w:val="Normal"/>
    <w:qFormat/>
    <w:pPr>
      <w:suppressAutoHyphens w:val="true"/>
      <w:ind w:left="1276" w:right="50" w:hanging="284"/>
      <w:jc w:val="both"/>
    </w:pPr>
    <w:rPr>
      <w:rFonts w:ascii="Arial" w:hAnsi="Arial" w:cs="Arial"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32">
    <w:name w:val="Corpo de texto 32"/>
    <w:basedOn w:val="Normal"/>
    <w:qFormat/>
    <w:pPr>
      <w:suppressAutoHyphens w:val="true"/>
      <w:jc w:val="both"/>
    </w:pPr>
    <w:rPr>
      <w:rFonts w:ascii="Arial" w:hAnsi="Arial" w:cs="Arial"/>
      <w:sz w:val="24"/>
      <w:szCs w:val="24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before="1" w:after="0"/>
    </w:pPr>
    <w:rPr>
      <w:sz w:val="22"/>
      <w:szCs w:val="22"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untacomercial.pr.gov.br/Pagina/LEILOEIROS-OFICIAIS-HABILITADOS" TargetMode="External"/><Relationship Id="rId3" Type="http://schemas.openxmlformats.org/officeDocument/2006/relationships/hyperlink" Target="https://www.nonoai.rs.gov.br/" TargetMode="External"/><Relationship Id="rId4" Type="http://schemas.openxmlformats.org/officeDocument/2006/relationships/hyperlink" Target="https://www.tapes.rs.gov.br/" TargetMode="External"/><Relationship Id="rId5" Type="http://schemas.openxmlformats.org/officeDocument/2006/relationships/hyperlink" Target="http://www.conab.gov.br/" TargetMode="External"/><Relationship Id="rId6" Type="http://schemas.openxmlformats.org/officeDocument/2006/relationships/hyperlink" Target="https://www.jardimalegre.pr.gov.br/" TargetMode="External"/><Relationship Id="rId7" Type="http://schemas.openxmlformats.org/officeDocument/2006/relationships/hyperlink" Target="https://planalto.pr.gov.br/" TargetMode="External"/><Relationship Id="rId8" Type="http://schemas.openxmlformats.org/officeDocument/2006/relationships/hyperlink" Target="https://mallet.pr.gov.br/" TargetMode="External"/><Relationship Id="rId9" Type="http://schemas.openxmlformats.org/officeDocument/2006/relationships/hyperlink" Target="https://www.jaboti.pr.gov.br/" TargetMode="External"/><Relationship Id="rId10" Type="http://schemas.openxmlformats.org/officeDocument/2006/relationships/hyperlink" Target="https://www.detran.pr.gov.br/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administracao@veracruz.pr.gov.br" TargetMode="External"/><Relationship Id="rId4" Type="http://schemas.openxmlformats.org/officeDocument/2006/relationships/hyperlink" Target="mailto:administracao@veracruz.pr.gov.br" TargetMode="External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 MUNICIPIO1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2:13:00Z</dcterms:created>
  <dc:creator>Prefeitura Municipal</dc:creator>
  <dc:description/>
  <cp:keywords/>
  <dc:language>en-US</dc:language>
  <cp:lastModifiedBy>User</cp:lastModifiedBy>
  <cp:lastPrinted>2023-09-15T11:08:00Z</cp:lastPrinted>
  <dcterms:modified xsi:type="dcterms:W3CDTF">2023-10-20T11:40:00Z</dcterms:modified>
  <cp:revision>243</cp:revision>
  <dc:subject/>
  <dc:title>CERTIDÃO  NEGATIVA</dc:title>
</cp:coreProperties>
</file>