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18 de outubr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-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a Lei 14.133/21 e Decreto Municipal 6.602/23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693207436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10-18T16:40:00Z</dcterms:modified>
  <cp:revision>102</cp:revision>
  <dc:subject/>
  <dc:title>CERTIDÃO  NEGATIVA</dc:title>
</cp:coreProperties>
</file>