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ANEXO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TERMO DE REFERENCIA</w:t>
      </w:r>
    </w:p>
    <w:p>
      <w:pPr>
        <w:pStyle w:val="Normal"/>
        <w:widowControl w:val="false"/>
        <w:autoSpaceDE w:val="false"/>
        <w:ind w:left="-1134" w:right="-994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BJET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Credenciamento para contra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ao patrimônio do Município 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s bens móveis inservíveis só poderão ser arrematados por empresas cadastradas no DETRAN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right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A JUSTIFICATIV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. </w:t>
      </w:r>
      <w:r>
        <w:rPr>
          <w:rFonts w:cs="Arial" w:ascii="Arial" w:hAnsi="Arial"/>
          <w:sz w:val="22"/>
          <w:szCs w:val="22"/>
          <w:lang w:val="pt-PT" w:eastAsia="en-US"/>
        </w:rPr>
        <w:t>Considerand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 município necessita realizar leilão dos bens móveis inserví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manutenção desses bens móveis se torna inviável para a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venda dos bens móveis inservíveis gera retorno aos cofres públ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s bens móveis inservíveis estão armazenados no pátio de máquinas do município, ocupando espaço de outros bens mó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o leilão é a forma correta para a venda de bens móveis inservíveis pertencentes à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 Termo de Intimação nº 032/2023 da Vigilância Sanitár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O Termo de Orientação da Secretaria Municipal de Saúde, setor de Endemia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O alto risco de doenças, pelo fato de ter sido encontrado focos de dengue e animais peçonhento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2. Justifica-se o credenciamento tendo em vista que o municipio necessita realizar leilão dos bens móveis inserviveis, e a contratação de leiloeiro oficial é viavel, já que o mesmo ficará responsável pelo levantamento dos bens móveis inserví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/>
        <w:t>DA DESCRIÇÃO DO ITEM/SERVIÇO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4"/>
        <w:gridCol w:w="992"/>
        <w:gridCol w:w="850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4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IT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13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251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QDE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64" w:leader="none"/>
              </w:tabs>
              <w:autoSpaceDE w:val="false"/>
              <w:spacing w:lineRule="exact" w:line="274"/>
              <w:ind w:left="-1134" w:right="750" w:hanging="0"/>
              <w:jc w:val="both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20" w:leader="none"/>
                <w:tab w:val="left" w:pos="28" w:leader="none"/>
                <w:tab w:val="left" w:pos="4586" w:leader="none"/>
              </w:tabs>
              <w:autoSpaceDE w:val="false"/>
              <w:spacing w:lineRule="exact" w:line="274"/>
              <w:ind w:left="50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Contratação de Leiloeiro Público Oficial matriculado na Junta Comercial do Estado do Paraná – JUCEPAR, para a prestação de serviços de leiloeiro oficial com vistas à alienação de bens móveis inservíveis pertencentes ao patrimônio do Município de Vera Cruz do Oes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left="-251"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. DAS CONDIÇÕES DE PARTICIP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</w:t>
      </w:r>
      <w:r>
        <w:rPr>
          <w:rFonts w:cs="Arial" w:ascii="Arial" w:hAnsi="Arial"/>
          <w:sz w:val="22"/>
          <w:szCs w:val="22"/>
          <w:lang w:val="pt-PT" w:eastAsia="en-US"/>
        </w:rPr>
        <w:t>.1. Poderão participar deste credenciamento pessoas físicas que preencham as condições exigidas neste termo de referênc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5. DO CADAST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5.1. Os(as) interessados(as) em participar do presente credenciamento deverão realizar seus cadastros no SICAF, disponível no www.comprasnet.gov.br ou o CRC, disponível no </w:t>
      </w:r>
      <w:hyperlink r:id="rId2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pt-PT" w:eastAsia="en-US"/>
          </w:rPr>
          <w:t>www.veracruz.pr.gov.br</w:t>
        </w:r>
      </w:hyperlink>
      <w:r>
        <w:rPr>
          <w:rFonts w:cs="Arial" w:ascii="Arial" w:hAnsi="Arial"/>
          <w:sz w:val="22"/>
          <w:szCs w:val="22"/>
          <w:lang w:val="pt-PT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6. DO CREDENCIAM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6.1. Os(as) interessados(as) que tiverem interesse em credenciar-se, </w:t>
      </w:r>
      <w:bookmarkStart w:id="0" w:name="_Hlk148449157"/>
      <w:r>
        <w:rPr>
          <w:rFonts w:cs="Arial" w:ascii="Arial" w:hAnsi="Arial"/>
          <w:sz w:val="22"/>
          <w:szCs w:val="22"/>
          <w:lang w:val="pt-PT" w:eastAsia="en-US"/>
        </w:rPr>
        <w:t>deverão protocolar no Setor de protocolos da Prefeitura Municipal, envelope lacrado</w:t>
      </w:r>
      <w:bookmarkEnd w:id="0"/>
      <w:r>
        <w:rPr>
          <w:rFonts w:cs="Arial" w:ascii="Arial" w:hAnsi="Arial"/>
          <w:sz w:val="22"/>
          <w:szCs w:val="22"/>
          <w:lang w:val="pt-PT" w:eastAsia="en-US"/>
        </w:rPr>
        <w:t xml:space="preserve"> com os seguintes documento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2. Pessoa físic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I.</w:t>
        <w:tab/>
        <w:t>CRC - Certificado de Registro Cadastral em plena validad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I.</w:t>
        <w:tab/>
        <w:t>Requerimento solicitando credenciamento junto ao Município, devidamente assinad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III. </w:t>
        <w:tab/>
        <w:t>Cópia do RG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V    Cópia do CPF;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V   Certidão de Matricula de Leiloeiro Oficial junto à Junta Comercial do Estado do Paraná – JUCEPAR em plena validad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3 As cópias poderão ser autenticadas por servidor designado para tal, desde que apresente o original para as devidas conferenci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7. DOS CRITÉRIOS PARA CREDENCIAMENTO E CONTRA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7.1. Os(as) interessados(as) serão credenciados(as) de acordo com a apresentação dos documentos necessári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7.2. </w:t>
      </w:r>
      <w:r>
        <w:rPr>
          <w:rFonts w:cs="Arial" w:ascii="Arial" w:hAnsi="Arial"/>
          <w:sz w:val="22"/>
          <w:szCs w:val="22"/>
          <w:lang w:val="pt-PT" w:eastAsia="en-US"/>
        </w:rPr>
        <w:t>A contratação dar-se-á da seguinte form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•</w:t>
      </w:r>
      <w:r>
        <w:rPr>
          <w:rFonts w:cs="Arial" w:ascii="Arial" w:hAnsi="Arial"/>
          <w:sz w:val="22"/>
          <w:szCs w:val="22"/>
          <w:lang w:val="pt-PT" w:eastAsia="en-US"/>
        </w:rPr>
        <w:tab/>
        <w:t>Por ordem cronológica de credenci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8. 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Ç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8.1. O valor da comiss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iretamente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5%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(cinco por cento)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ntante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8.2.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valor da 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 será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x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ajustável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9.</w:t>
        <w:tab/>
        <w:t>DA VIGÊNCIA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9.1.</w:t>
        <w:tab/>
        <w:t>O contrato terá vigência de 60 (sessenta) dias, iniciando-se na data de assinatura do Contrato, podendo ser prorrogado por Termo Aditivo firmado entre as par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0.</w:t>
        <w:tab/>
        <w:t>DAS CONDIÇÕES DE PAGAMENTO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1.</w:t>
        <w:tab/>
        <w:t>A remuneração do leiloeiro credenciado/contratado para realizar o leilão será constituída exclusivamente da comissão de 5% (cinco por cento) sobre os bens móveis inserviveis, negociado em leilão, cobrada, sem a interveniência do Município, pelo próprio leiloeiro, diretamente dos respectivos arrematantes dos bens, conforme prescreve o § 2º do art. 42 do Decreto nº 21.981/32, combinado com o parágrafo único do art. 24 do mesmo decreto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2.</w:t>
        <w:tab/>
        <w:t>Em hipótese alguma o leiloeiro credenciado/contratado poderá realizar retenção parcial ou total do valor de venda dos     bens, que será repassado integramente ao Municípi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0.3.</w:t>
        <w:tab/>
        <w:t>Não será devido ao Leiloeiro credenciado/contratado nenhum outro pagamento além da comissão referida acima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4.</w:t>
        <w:tab/>
        <w:t>As despesas com a execução do leilão correrão única e exclusivamente por conta do Leiloeiro Oficial credenciado/contratad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5.</w:t>
        <w:tab/>
        <w:t>Não cabe a esta Municipalidade, qualquer responsabilidade pela cobrança da comissão devida pelos arrematantes, nem pelos gastos despendidos pelo Leiloeiro Oficial para recebe-la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6.</w:t>
        <w:tab/>
        <w:t>O(a) credenciado(a)/contratado(a)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1.</w:t>
        <w:tab/>
        <w:t>DA FISCALIZAÇ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1. Não obstante o fato do(a) credenciado(a)/contratado(a) ser a única responsável pela prestação dos serviços, a Administração, através de seus servidores ou de prepostos formalmente designados, sem restringir a plenitude dessa responsabilidade, exercerá a mais ampla e completa fiscalização aos referi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2. A fiscalização exercerá amplo e rigoroso controle particularmente em relação à qualidade dos serviços, a fim de possibilitar a aplicação das infrações e sanções previstas na Lei nº 14.133/2021, quando desatendidas as disposições a elas relativ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3. O CONTRATANTE se reserva o direito de exercer a fiscalização do objeto, por todos os meios que julgar pertinent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4. A fiscalização exercida pelo CONTRATANTE sobre os objetos contratados, não eximirá o CREDENCIADO(A)/CONTRATADO(A) da sua plena responsabilidade decorrentes de culpa ou dolo no fornecimento 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5. As solicitações, reclamações, exigências, observações e ocorrências relacionadas com a execução do objeto, deverão ser registradas pela Administração, através de seus prepostos no Livro de Ocorrências, produzindo esses, registros de direit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2.</w:t>
        <w:tab/>
        <w:t xml:space="preserve">DAS INFRAÇÕES E SANÇÕES ADMINISTRATIVAS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2.1. As infrações e sanções administrativas são as constantes na Lei nº 14.133/2021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3.</w:t>
        <w:tab/>
        <w:t>DA RESCIS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3.1 O contrato poderá ser rescindido por interesse de qualquer das partes, desde que comunicado por escrito com antecedência de 30 (trinta) di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4. </w:t>
      </w:r>
      <w:bookmarkStart w:id="1" w:name="_Hlk148513329"/>
      <w:r>
        <w:rPr>
          <w:rFonts w:cs="Arial" w:ascii="Arial" w:hAnsi="Arial"/>
          <w:b/>
          <w:bCs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bookmarkStart w:id="2" w:name="_Hlk145597108"/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bookmarkEnd w:id="1"/>
      <w:r>
        <w:rPr>
          <w:rFonts w:cs="Arial" w:ascii="Arial" w:hAnsi="Arial"/>
          <w:sz w:val="22"/>
          <w:szCs w:val="22"/>
          <w:lang w:val="pt-PT" w:eastAsia="en-US"/>
        </w:rPr>
        <w:t>14.1. O(a) credenciado(a)/contratado(a)</w:t>
      </w:r>
      <w:bookmarkStart w:id="3" w:name="_Hlk145597108"/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ici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utorização de fornecimen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condições estabeleci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2. O(a) credenciado(a)/contratado(a) se obriga a manter, durante toda execução do Contrato, todas as condições de habilitação 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if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igidas neste term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0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14.3. Os serviços a serem prestados pelo(a) credenciado(a)/contratado(a) abrangem a organização, divulgação e realização de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ó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rie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soleto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cateados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cuperáveis,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ios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/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uperação antieconôm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d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4. O(a) credenciado(a)/contratado(a), cuja profissão está regulamentada no Decreto Federal 21.981, de 1932, deverá 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id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 Comercial do Estado do Paraná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 JUCEPA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9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5. O leilão deverá ser realizado com observância das normas e leis vigentes e com a public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6. O(a) credenciado(a)/contratado(a),  deverá dispor de solução técnica integrada para realização do leilão 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 permitindo recebimento de lanc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n lin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7. O(a) credenciado(a)/contratado(a) deverá orientar o arrematante quanto aos procedimentos referentes ao paga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 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14.8. O(a) credenciado(a)/contratado(a)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r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feitur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ipal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 PR, Ata de Leilão em até 10 (dez) dias corridos após a realização da sessão pública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ertame, contento, dentr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as as seguintes informaçõ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86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/item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no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ê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iore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n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completo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físic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 d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pres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juríd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dereç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nt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Nome completo quando pessoa física ou nome da empresa quando pessoa jurídica, CPF ou CNPJ e nº.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dent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 pesso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ísic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arremata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Endereço e telefone do arrematante vencedor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V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anc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latório contendo descrição e esclarecimentos detalhados – para cada item licitado – sobre o trabalh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do para oferecimento dos bens, indicando, inclusive, nomes, endereços e outros dados relevantes d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tad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ndo, aind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 fora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tivo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ficultaram a arremat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fatos relevantes ocorridos no Leilão, inclusive a não ocorrência de lance para determinado bem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I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remanescen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9. O(a) credenciado(a)/contratado(a) deverá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stem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tiza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inservíveis, bem como fornecer relatórios gerenciais em cada fase do processo (a exemplo de cadastramento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ratégi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s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/realiz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pecífic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 sob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bem, dent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s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0. O relatório final do leilão deverá constar, no mínimo, descrição do bem, valor de arrema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PF/CNPJ do arrematante, nome do arrematante, quantidade de lotes arrematados, quantidade de lotes n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1. O contratante, reserva-se o direito de fiscalizar, a qualquer tempo, 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 do fiscal de contrato, a execução dos serviços objeto deste Termo de Referencia, para fins de 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ienta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erai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rcer 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ectiv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ual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4.12. A vigência do Contrato será de 60 (sessenta) dias, a partir de sua assinatura, podendo ser prorrog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 Aditivo firmado entre as par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5. 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POST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REDENCIADO(A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1. Em consonância com o previsto no art. 11 do Decreto nº 21.981, de 1932, e cumprimento das obrigaçõ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 neste Termo de Referência, o(a) credenciado(a)/contratado(a) deverá exercer pessoal e privativamente su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nçõ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dendo delegá-l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ão po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léstia 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ed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asional 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 prepos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2. O preposto indicado pelo credenciado(a)/contratado(a) prestará as mesmas provas de habilitação exigidas no art. 2º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re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21.981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932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ndatári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al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nent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ei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bstituí-l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praticar, sob a sua responsabilidade, os atos que lhe forem inerentes, de acordo com o que preceitua o art.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2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racitad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3. Na ocorrência da situação enunciada no subitem 15.1. e caso o(a) credenciado(a)/contratado(a) não possuir prepost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abilitado, deverá o leilão anunciado ser adiado imediatamente, devendo na sequência serem adot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procedimentos legai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gram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v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 de realização do ev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6. DO DIREITO 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6.1.1 Constituem direitos do CONTRATANTE receber o objeto deste termo e exigir o cumpri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ençada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REDENCIADO(A)/CONTRATADO(A)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ebe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ju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venciona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7. D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RESPONSABILIDADE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7.1. Constituem obrigações do contratante: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  <w:tab w:val="left" w:pos="1560" w:leader="none"/>
          <w:tab w:val="left" w:pos="170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 - Exigir do credenciado(a)/contratado(a) o fiel cumprimento do termo de referencia e Contrato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 - Prestar as informações e esclarecimentos necessários ao credenciado(a)/Contratado(a) para que esta possa prestar os serviç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ntr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trument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;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I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realização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 assim como, permitir 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ori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móveis inservíveis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7.2. Constitue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(a) credenciado(a)/contratado(a)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é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previst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neste termo de referencia e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jeitando-s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siv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à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nalidad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orre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descumprimento de 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s cláusul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prévi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ônu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ibutários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olumentos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norári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pes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identa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br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igoros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abalhist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denciár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7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u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municipio promover sob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dal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9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m,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ibuindo-lhe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ínimo,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idade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amente avaliado pelo Município atrasvés da comiss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vulg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v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l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Divulgar o evento para os demais interessados por quaisquer meios idôneos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VIII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ção do leilão 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registro 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sess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gui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boletos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ax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eiloeir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or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âmetros legai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iza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ó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édit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ancári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XII  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 jornais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irculaçã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gi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“internet”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resultad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, assinar e oferecer ao municipio/contratante ao fim do Leilão qu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, as atas, relatórios, demonstrativos e todos os demais documentos necessários à perfeita e regul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clu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a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sso licitatório que 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dotar todas as demais providências e suprir todos os demais custos necessários à boa conduçã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1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é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da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edenciado(a)/contratado(a) 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uti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que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emento,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itéri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tor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gilos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creto, subjetivo ou reservado que possa, ainda que indiretamente, elidir qualquer dos princípios da lici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julgamento equitativ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59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Presidir o leilão e responsabilizar-se por todos os atos administrativos de sua competência até 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cerrament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a devida prestaç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 os avisos de leilão para publicação na imprensa, submetendo as respectivas minutas 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ov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134" w:leader="none"/>
          <w:tab w:val="left" w:pos="-993" w:leader="none"/>
          <w:tab w:val="left" w:pos="-567" w:leader="none"/>
          <w:tab w:val="left" w:pos="-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 Diári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íp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08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catálogo)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produção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descriçã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leta dos ben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para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terial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núnci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j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idade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mpl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orre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icaze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nd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criminar,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menorizadamente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ã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,</w:t>
      </w:r>
      <w:r>
        <w:rPr>
          <w:rFonts w:cs="Arial" w:ascii="Arial" w:hAnsi="Arial"/>
          <w:spacing w:val="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unciar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gravames e eventuais ônus que recaiam sobre eles, e informar o horário e local para visitação e exame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grupa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r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íveis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,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der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o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ud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, caso sej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o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2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I  -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Responsabiliza-s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uarda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mp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car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posita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dic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, inclusiv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n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rto, roub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eciment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993" w:leader="none"/>
          <w:tab w:val="left" w:pos="-567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eit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.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8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V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 Aten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pr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s interess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: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monstrativ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nanceir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rova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Nota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is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spondentes,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ortânci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i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é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0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dez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as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id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 do leil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Cumprir fielmente as obrigações estabelecidas neste Termo de Referência e seus anexos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71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XXIX  - Atender prontamente quaisquer exigências da fiscalização, inerentes ao objeto deste Term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ferênci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ônu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993" w:leader="none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úme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x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-mail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ábi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urant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gência do contra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 dos bens móvei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in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st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ervis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 contendo dados relativos aos bens integrantes de cada lote quando for o caso, co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e concordância à sua avaliação por parte do contratante – Comiss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ese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gest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ços míni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formados ou it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993" w:leader="none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onceder tratamento igualitário a todos os bens disponibilizados para o leilão, tanto na divulg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propaganda) quanto, principalmente, na tarefa de identificar possíveis interessados, independentemente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 liquidez dos 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Realizar a sessão de leilão no site do(a) credenciado(a)/contratado(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alizar a comunicação de que, se todos os itens não alcançarem o lance mínimo, seguir-se- 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(s)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 (ões) até 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 os bens sejam arrematad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aso haja demanda de novos bens durante a vigência do contrato deverão ser incluídos no rol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 remanescent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edece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mite to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o 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isl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ssessorar na emissão de guias de recolhimento (boletos) para pagamento do bem arremata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tarefa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lat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8.1 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STÃO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UPERVISÃO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8.1. A gestora do Contrato será a Sra.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STINA INÊS DAMETTO MENEGHETTI</w:t>
      </w:r>
      <w:r>
        <w:rPr>
          <w:rFonts w:cs="Arial" w:ascii="Arial" w:hAnsi="Arial"/>
          <w:sz w:val="22"/>
          <w:szCs w:val="22"/>
          <w:lang w:val="pt-PT" w:eastAsia="en-US"/>
        </w:rPr>
        <w:t>, Secretária Municipal de Administração e Planejament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qual compete as ações necessárias ao fiel cumprimento das condições estipuladas neste Termo de referencia 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ind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Propor ao órgão competente a aplicação das DAS INFRAÇÕES E SANÇÕES ADMINISTRATIVAS  previstas na Lei nº 14.133/2021,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s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tar irregular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ti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document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in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obje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  <w:tab w:val="left" w:pos="102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Manter controles adequados e efetivos do Contrato, do qual constarão todas as ocorrênci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bas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relatórios apresenta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 fiscalizaçã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Prop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dida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m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 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567" w:leader="none"/>
          <w:tab w:val="left" w:pos="1090" w:leader="none"/>
        </w:tabs>
        <w:autoSpaceDE w:val="false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9. DA SUCESSÃO E FOR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9.1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foro competente para dirimir quaisquer questões oriundas deste credenciamento é o da Comarca de Matelândia, Estado do Paraná, com renúncia prévia e expressa a qualquer outro, por mais privilegiado que sej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20. DAS</w:t>
      </w:r>
      <w:r>
        <w:rPr>
          <w:rFonts w:cs="Arial" w:ascii="Arial" w:hAnsi="Arial"/>
          <w:b/>
          <w:bCs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SIDERAÇÕES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RA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1. O(a) Credenciado(a)/contratado(a) assumirá integral responsabilidade pelos danos que causar à Prefeitura e a terceiros, por si ou seus sucessores e representantes, na execução do objeto do presente contrato, isentando o Município de Vera Cruz do Oeste de qualquer reclamação que possa surgir em decorrência dos mesm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2. Haverá acompanhamento da Administração Municipal, através da Secretaria Municipal de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 e Planej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20.3.  Serão incorporadas a este instrumento de credenciamento, mediante termos aditivos, quaisquer modificações que venham a ser necessários durante a sua vigência, decorrentes das obrigações assumidas pelo CONTRATANTE e CONTRATADO(A), tais como, a prorrogação de prazos, renovação e normas gerais.</w:t>
      </w:r>
    </w:p>
    <w:p>
      <w:pPr>
        <w:pStyle w:val="Normal"/>
        <w:widowControl w:val="false"/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Justina Ines Dametto Meneghetti</w:t>
      </w:r>
    </w:p>
    <w:p>
      <w:pPr>
        <w:pStyle w:val="Normal"/>
        <w:widowControl w:val="false"/>
        <w:autoSpaceDE w:val="false"/>
        <w:ind w:left="-1134"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Secretaria Municipal de Administração e Planejamento</w:t>
      </w:r>
    </w:p>
    <w:sectPr>
      <w:headerReference w:type="default" r:id="rId3"/>
      <w:type w:val="nextPage"/>
      <w:pgSz w:w="11906" w:h="16838"/>
      <w:pgMar w:left="1985" w:right="567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0615642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9" w:hanging="207"/>
      </w:pPr>
      <w:rPr>
        <w:sz w:val="22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9" w:hanging="132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4">
    <w:lvl w:ilvl="0">
      <w:start w:val="30"/>
      <w:numFmt w:val="upperRoman"/>
      <w:lvlText w:val="%1"/>
      <w:lvlJc w:val="left"/>
      <w:pPr>
        <w:tabs>
          <w:tab w:val="num" w:pos="0"/>
        </w:tabs>
        <w:ind w:left="729" w:hanging="647"/>
      </w:pPr>
      <w:rPr>
        <w:sz w:val="22"/>
        <w:spacing w:val="-1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5">
    <w:lvl w:ilvl="0">
      <w:start w:val="25"/>
      <w:numFmt w:val="upperRoman"/>
      <w:lvlText w:val="%1"/>
      <w:lvlJc w:val="left"/>
      <w:pPr>
        <w:tabs>
          <w:tab w:val="num" w:pos="0"/>
        </w:tabs>
        <w:ind w:left="729" w:hanging="579"/>
      </w:pPr>
      <w:rPr>
        <w:sz w:val="24"/>
        <w:spacing w:val="-1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6">
    <w:lvl w:ilvl="0">
      <w:start w:val="9"/>
      <w:numFmt w:val="upperRoman"/>
      <w:lvlText w:val="%1"/>
      <w:lvlJc w:val="left"/>
      <w:pPr>
        <w:tabs>
          <w:tab w:val="num" w:pos="0"/>
        </w:tabs>
        <w:ind w:left="1041" w:hanging="312"/>
      </w:pPr>
      <w:rPr>
        <w:sz w:val="24"/>
        <w:spacing w:val="-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7">
    <w:lvl w:ilvl="0">
      <w:start w:val="13"/>
      <w:numFmt w:val="upperRoman"/>
      <w:lvlText w:val="%1"/>
      <w:lvlJc w:val="left"/>
      <w:pPr>
        <w:tabs>
          <w:tab w:val="num" w:pos="0"/>
        </w:tabs>
        <w:ind w:left="729" w:hanging="495"/>
      </w:pPr>
      <w:rPr>
        <w:sz w:val="24"/>
        <w:spacing w:val="-2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46" w:hanging="178"/>
      </w:pPr>
      <w:rPr>
        <w:w w:val="100"/>
        <w:lang w:val="pt-P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9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29" w:hanging="480"/>
      </w:pPr>
      <w:rPr>
        <w:sz w:val="24"/>
        <w:szCs w:val="24"/>
        <w:w w:val="100"/>
        <w:rFonts w:ascii="Times New Roman" w:hAnsi="Times New Roman" w:eastAsia="Times New Roman" w:cs="Times New Roman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40" w:hanging="48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0" w:hanging="48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4" w:hanging="48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8" w:hanging="48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3" w:hanging="48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480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5"/>
      <w:numFmt w:val="upperRoman"/>
      <w:lvlText w:val="%1"/>
      <w:lvlJc w:val="left"/>
      <w:pPr>
        <w:tabs>
          <w:tab w:val="num" w:pos="0"/>
        </w:tabs>
        <w:ind w:left="729" w:hanging="25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0">
    <w:lvl w:ilvl="0">
      <w:start w:val="22"/>
      <w:numFmt w:val="upperRoman"/>
      <w:lvlText w:val="%1"/>
      <w:lvlJc w:val="left"/>
      <w:pPr>
        <w:tabs>
          <w:tab w:val="num" w:pos="0"/>
        </w:tabs>
        <w:ind w:left="729" w:hanging="57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9" w:hanging="246"/>
      </w:pPr>
      <w:rPr>
        <w:sz w:val="22"/>
        <w:spacing w:val="-1"/>
        <w:szCs w:val="22"/>
        <w:w w:val="100"/>
        <w:rFonts w:ascii="Arial" w:hAnsi="Arial" w:eastAsia="Times New Roman" w:cs="Arial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Arial" w:hAnsi="Arial" w:eastAsia="Times New Roman" w:cs="Arial"/>
      <w:w w:val="99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Arial" w:hAnsi="Arial" w:eastAsia="Times New Roman" w:cs="Arial"/>
      <w:spacing w:val="-1"/>
      <w:w w:val="99"/>
      <w:sz w:val="22"/>
      <w:szCs w:val="22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Arial" w:hAnsi="Arial" w:eastAsia="Times New Roman" w:cs="Arial"/>
      <w:spacing w:val="-1"/>
      <w:w w:val="99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Times New Roman" w:cs="Arial"/>
      <w:spacing w:val="-4"/>
      <w:w w:val="99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Arial" w:hAnsi="Arial" w:eastAsia="Times New Roman" w:cs="Arial"/>
      <w:spacing w:val="-2"/>
      <w:w w:val="99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w w:val="100"/>
      <w:lang w:val="pt-P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4z3">
    <w:name w:val="WW8Num14z3"/>
    <w:qFormat/>
    <w:rPr>
      <w:lang w:val="pt-P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WW8Num18z0">
    <w:name w:val="WW8Num18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21z1">
    <w:name w:val="WW8Num21z1"/>
    <w:qFormat/>
    <w:rPr>
      <w:lang w:val="pt-PT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spacing w:val="-1"/>
      <w:w w:val="100"/>
      <w:sz w:val="22"/>
      <w:szCs w:val="22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32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9:00Z</dcterms:created>
  <dc:creator>Prefeitura Municipal</dc:creator>
  <dc:description/>
  <cp:keywords/>
  <dc:language>en-US</dc:language>
  <cp:lastModifiedBy>User</cp:lastModifiedBy>
  <cp:lastPrinted>2023-02-09T11:53:00Z</cp:lastPrinted>
  <dcterms:modified xsi:type="dcterms:W3CDTF">2023-10-20T11:37:00Z</dcterms:modified>
  <cp:revision>39</cp:revision>
  <dc:subject/>
  <dc:title>CERTIDÃO  NEGATIVA</dc:title>
</cp:coreProperties>
</file>