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II</w:t>
      </w:r>
    </w:p>
    <w:p>
      <w:pPr>
        <w:pStyle w:val="Heading5"/>
        <w:widowControl w:val="false"/>
        <w:tabs>
          <w:tab w:val="clear" w:pos="0"/>
          <w:tab w:val="clear" w:pos="759"/>
          <w:tab w:val="clear" w:pos="3770"/>
        </w:tabs>
        <w:overflowPunct w:val="false"/>
        <w:autoSpaceDE w:val="false"/>
        <w:spacing w:lineRule="exact" w:line="280"/>
        <w:ind w:left="1008" w:hanging="0"/>
        <w:jc w:val="center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MODELO DE PROJETO DE VENDA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GRUPO FORMAL/INFORMAL</w:t>
      </w:r>
    </w:p>
    <w:p>
      <w:pPr>
        <w:pStyle w:val="Heading3"/>
        <w:widowControl w:val="false"/>
        <w:tabs>
          <w:tab w:val="left" w:pos="-414" w:leader="none"/>
          <w:tab w:val="left" w:pos="0" w:leader="none"/>
          <w:tab w:val="left" w:pos="306" w:leader="none"/>
          <w:tab w:val="left" w:pos="1026" w:leader="none"/>
          <w:tab w:val="left" w:pos="1530" w:leader="none"/>
          <w:tab w:val="left" w:pos="2262" w:leader="none"/>
          <w:tab w:val="left" w:pos="3000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</w:tabs>
        <w:overflowPunct w:val="false"/>
        <w:autoSpaceDE w:val="false"/>
        <w:spacing w:lineRule="exact" w:line="28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p>
      <w:pPr>
        <w:pStyle w:val="Heading3"/>
        <w:widowControl w:val="false"/>
        <w:tabs>
          <w:tab w:val="left" w:pos="-414" w:leader="none"/>
          <w:tab w:val="left" w:pos="0" w:leader="none"/>
          <w:tab w:val="left" w:pos="306" w:leader="none"/>
          <w:tab w:val="left" w:pos="1026" w:leader="none"/>
          <w:tab w:val="left" w:pos="1530" w:leader="none"/>
          <w:tab w:val="left" w:pos="2262" w:leader="none"/>
          <w:tab w:val="left" w:pos="3000" w:leader="none"/>
          <w:tab w:val="left" w:pos="6066" w:leader="none"/>
          <w:tab w:val="left" w:pos="6786" w:leader="none"/>
          <w:tab w:val="left" w:pos="7506" w:leader="none"/>
          <w:tab w:val="left" w:pos="8226" w:leader="none"/>
          <w:tab w:val="left" w:pos="8946" w:leader="none"/>
          <w:tab w:val="left" w:pos="9666" w:leader="none"/>
        </w:tabs>
        <w:overflowPunct w:val="false"/>
        <w:autoSpaceDE w:val="false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À PREFEITURA MUNICIPAL DE VERA CRUZ DO OESTE, Rua Rui Barbosa, 202, centro, na cidade de Vera Cruz do Oeste,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, com sede no Município de____________________, na Rua/Av. ______________________, nº, _____, inscrito no CNPJ/CPF sob o nº ___________________ / ____, Telefone nº _____________________, Nº da DAP  jurídica/física___________________ representada pelo Sr.(ª)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PF____________________, BANCO_____________AGENCIA_________________CONTA CORRENTE Nº _______________, vem apresentar o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rojeto de Venda, </w:t>
      </w:r>
      <w:r>
        <w:rPr>
          <w:rFonts w:cs="Arial" w:ascii="Arial" w:hAnsi="Arial"/>
          <w:color w:val="000000"/>
          <w:sz w:val="22"/>
          <w:szCs w:val="22"/>
        </w:rPr>
        <w:t>para fornecimento de gêneros alimentícios que serão utilizados na merenda escolar, conforme Chamamento Público Nº 001/24 e especificações a seguir: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593"/>
        <w:gridCol w:w="2234"/>
        <w:gridCol w:w="1110"/>
        <w:gridCol w:w="1476"/>
        <w:gridCol w:w="1217"/>
        <w:gridCol w:w="1434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/SERVIÇO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MÁXIMO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MÁXIMO</w:t>
            </w:r>
          </w:p>
        </w:tc>
      </w:tr>
      <w:tr>
        <w:trPr>
          <w:trHeight w:val="892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CATE COMUM. maturação adequada para consumo. textura e consistência de fruta fresca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R$       6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1261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ÓBORA CABOTIÃ. de primeira qualidade. in natura. apresentando grau de maturidade apropriado para consumo. Com ausência de sujidades. parasitas ou lar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2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BRINHA VERDE. frescas. sem danificação física. casca íntegra. isenta de substâncias terros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2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AFRÃO. condimento. matéria-prima açafrão. aspecto físico pó. aplicação culinária em geral. Embalagem Primaria Plástica. apropriada. hermeticamente fechada. Pacote de 100g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    26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LGA. tipo verde. firme. íntegra. fresca. tamanhos uniformes. sem sujidades. rupturas e outros defeitos que possam alterar sua aparência e qualida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7,5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CE. fresca. de primeira qualidade. tamanho e coloração uniforme. devendo ser bem desenvolvida. firme e intactas. livre de resíduos e fertilizantes. sujidades. parasitas e larvas. sem danos físicos e mecânicos oriundos do manuseio e transpor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2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HO. 1° QUALIDADE de primeira sem réstia. bulbo inteiriço. de boa qualidade. firme e intacto. tamanho e coloração uniforme. sem cortes. lesões perfurações. parasitas e larvas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29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NA CATURRA. com grau de maturação tal que lhes permita suportar transporte. manipulação e conservação adequada para consumo mediato e imediato. tamanho e conformação uniformes. sem manchas. machucaduras. bolores sujidades ou outros defeitos que possam alterar sua aparência e qualidade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ATA DOCE. de coloração e tamanho uniforme. típico de variedade. sem brotos. rachaduras ou cortes na casca. manchas. machucaduras. bolores outros defeitos. que possam alterar sua aparência e qualidade de colheita rec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NJELA. deverá ser procedente de espécimes vegetais genuínos e ser frescos. ter atingido o grau máximo no tamanho. aroma e cor da espécie e variedade. estar livre de enfermidades. insetos e sujidades. não estar danificado por qualquer lesão de origem física ou mecânica que afete a sua aparência. não são permitidas rachaduras. perfurações e cortes a polpa devem estar intactos e limp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ERRABA. de primeira qualidade. grau de maturação apropriada para consumo. firme. integra. sem lesões. cortes e perfurações. com ausência de sujidad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ACHA CASEIRA. por kg de boa qualidade. formato padronizado bem assada e com bom sabor. não serão aceitas bolachas queimadas ou mal assadas. com licença sanitá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30,4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ÓCOLIS. tipo ramoso. in natura de 1° qualidade. tamanho e coloração uniformes. consumo imediato. tamanho de médio a gran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8,4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OMILA. chá de camomila. composto de capítulos florais de camomila. isento de sujidades. fragmentos de insetos e outros materiais estranhos. embalagem primária plástica e apropriada. fechada hermeticamente. Caixa com no mínimo 10 sachê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OLA. de primeira qualidade não brotada. sem danos fisiológicos ou mecânicos. tamanho médio. uniforme. sem ferimentos ou defeitos. com ausência de sujidad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4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OURA. 1° QUALIDADE sem folhas. de primeira. tamanho médio uniforme. sem ferimentos ou defeitos. sem corpos estranhos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OLINHA. folhas verdes. firmes e íntegras e frescas. Maço com peso mínimo de 100g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ÇO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SINHA. folhas verdes. firmes e íntegras e frescas. Maço com peso mínimo de 100g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ÇO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CHU. de primeira qualidade. in natura. apresentando grau de maturação apropriado para consumo. com ausência de sujidades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4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REIRA. chá de capim cidreira. composto de folhas de capim cidreira isento de sujidades. fragmentos de insetos e outros materiais estranhos. embalagem primaria plástica apropriada. hermeticamente fechada. pacote com 10 gramas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9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AU. colorífico em pó fino homogêneo. obtido de frutos maduros de urucum. limpos. descascados e moído. de coloração avermelhada. com aspecto de cor. cheiro e sabor próprio. isento de matérias estranhos e a sua espécie. acondicionando em saco plástico transparente e atóxico hermeticamente vedado e resistente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21,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 MANTEIGA. fresca de primeira qualidade. tamanho e coloração uniforme. devendo ser bem desenvolvida firme e intacta. livre de resíduos e fertilizantes. sujidades. sem danos físicos e mecânicos oriundos do manuseio e transport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ÇO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3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-FLOR. parte da flor da hortaliça de elevada qualidade. sem defeitos. hidratadas. sem traços de descoloração. intactas. firmes e bem desenvolvidas. frescas e livres de sujidades e parasitas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9,4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UCA CASEIRA COM RECHEIO. produto fresco. a massa deve conter no mínimo tais ingredientes: farinha de trigo enriquecida com ferro e ácido fólico. açúcar. gordura (manteiga ou margarina). leite/água. ovos. fermento biológico e especiarias (canela. noz moscada ou erva doce). farofa deve conter açúcar. margarina farinhas de trigo e canela. A cuca precisa ser bem crescida (não abatumada) e assada. Peso médio de 600g a 750g cada unidade. prazo de validade de no mínimo 4 dias e data de fabricação de no máximo 1 dia antes da entrega. embalagem/rotulagem deve ser embalada uma a uma em pacotes plásticos transparentes próprios para alimento. Sabores do recheio: doce de leite. ricota. goiabada. uva. abacaxi. coco ou cacau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19,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CA CASEIRA. sem RECHEIO produto fresco. a massa deve conter no mínimo tais ingredientes: farinha de trigo enriquecida com ferro e ácido fólico. açúcar. gordura (manteiga ou margarina). leite/água. ovos. fermento biológico e especiarias (canela. noz moscada ou erva doce). farofa deve conter açúcar. margarina farinhas de trigo e canela. A cuca precisa ser bem crescida (não abatumada) e assada. Peso médio de 600g a 750g cada unidade. prazo de validade de no mínimo 4 dias e data de fabricação de no máximo 1 dia antes da entrega. embalagem/rotulagem deve ser embalada uma a uma em pacotes plásticos transparentes próprios para alimen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16,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 DE FRUTA. tipo geleia. diversos sabores. embalagem atóxica de plástico de 1 kg. sem glúten. textura homogênea e com liberação do SIM/POA ou SIF/POA. Prazo de validade de no mínimo 12 meses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25,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VA DOCE. chá de Erva Doce. composto de sementes de erva doce. isento de sujidades. fragmentos de isentos e outros materiais estranhos; embalagem primaria plástica. apropriada. hermeticamente fechada. Caixa com no mínimo 10 sachês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TELÃ. chá de hortelã. composto de folhas e ramos de hortelã IN NATURA. Embalado em pacotes com 500 gramas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3,8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NJA. de boa qualidade. grau de amadurecimento médio. frutos de tamanho médio. casca sã. limpa e sem rupturas ou defeitos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RO. condimento. apresentação seco em folhas. matéria-prima louro. aplicação alimentação. Embalagem primária plástica. apropriada. hermeticamente fechada. Pacote de 10 gramas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8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RRÃO CASEIRO COM OVOS. a massa deverá conter no mínimo tais ingredientes: Farinha de trigo enriquecida com ferro e ácido fólico. ovos de falinha e água. Características: deve ser bem firme e seca e congelar de modo que não grude na hora do preparo. coloração amarelada. sabor não farináceo. Embalagem/rotulagem: embalagem contendo 1kg do produto. em pacotes plásticos transparentes etiquetados contendo nome do fornecedor. data de fabricação. data de validade e como armazenar. OBS: por ser produto processado necessita de laudo (licença sanitária) da Vigilância Sanitá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8,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IOCA DESCASCADA. tipo branca ou amarela. não fibrosa. isenta de umidade. raízes medianas. firme e compacta. sabor e cor próprios da espécie. isenta de enfermidades. parasitas e larvas. material terroso e sujidades. sem danos físicos e mecânicos. oriundos do manuseio e transporte. A mesma deverá ser da safra corrente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6,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A. fruto de tamanho médio. no grau máximo de evolução no tamanho. aroma e sabor da espécie. uniformes. firmes. sem ferimentos ou defeitos. Grau de maturidade apropriada para consum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6,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 DE ABELHAS. com odor e sabor próprios do produto. Embalagem primária: potes plásticos. com lacre. contendo 500g do produto. Embalagem secundária: caixas de papelão com 12 a 36 potes de 500g. Validade mínima de 2 anos após a data de fabricação. Demais parâmetros de produção de acordo com a legislação vigente para alimentos e especifica para o produto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29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DO DE CANA 100% natural. Escorrido ou batido. Embalagem/rotulagem: embalagem de 1kg. própria para alimentos (litro ou pote). contendo no rótulo etiqueta com no mínimo tais informações: nome do fornecedor. data de fabricação. data de validade. modo de armazenar. OBS: Por ser produto processado necessita de laudo (licença sanitária) da Vigilância Sanitá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26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NCIA. uniforme. sem ferimentos ou defeitos com grau apropriado de maturação para consumo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3,7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ÃO. uniforme. sem ferimentos ou defeitos com grau apropriado de maturação para consumo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7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HO EM ESPIGA. descascada e de boa qualidade. tamanho e coloração uniforme. firme sem danos físicos oriundos do manuseio e transpor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9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TURA EM PÓ NATURAL DE CACAU. em pó com açúcar mascavo. Embalado em unidade plástica transparente contendo no mínimo 1kg. Com dados de identificação. procedência. especificações nutricionais e técnicas. Sem glúten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26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NGO. maturação adequada para consumo. textura e consistência de fruta fresca. livre de mofo e podridão. Embalagem plástica de 1kg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35,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 COLONIAL. fabricada a partir de matérias primas sãs e limpas. deverá apresentar aspecto e cheiro característicos. livres de sujidades e substancias nocivas. Com consistência cremosa. embalagem de 350g. Inspecionado com licença do SIM/POA ou SIF/POA ou SIP/POA. Apresentando data de validad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15,6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OS. ovo in natura tipo caipira. acondicionados em bandejas de 30 unidades. inspecionado com licença do SIM/POA ou SIP/POA. Apresentando data de validade.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EJA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12,9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CASEIRO. de boa qualidade com miolo branco e casca da cor dourada brilhante e homogênea. serão rejeitados pão mal assados. queimados e embatumados. Deverá conter licença sanitá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15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OCE. de boa qualidade com miolo branco e casca na cor dourada brilhante e homogênea. serão rejeitados pão mal assados. queimados e embatumados. Deverá conter licença sanitá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25,3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INO IN NATURA. liso. firme. sem rugas. bem formado. na cor verde. tamanho entre 10 e 12 cm de comprimento e 3 cm de diâmetro aproximadamente. Não poderão se apresentar amolecidos. brocados e com manchas amarelas na parte superi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5,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INO JAPONÊS IN NATURA. liso. firme. sem rugas. bem formado. na cor verde. Não poderão apresentar amolecidos. brocados e com manchas amarelas na parte superi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7,5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LHO. tipo verde. firme. íntegro. fresco. tamanhos uniformes. sem sujidades. rupturas e com outros defeitos que possam alterar sua aparência e qualidade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4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RINA POKAN. madura. frutos de tamanho médio. no grau máximo de evolução no tamanho. aroma e sabor da espécie. uniformes. firmes. sem ferimentos ou defe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8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TE. fresco. grau médio de amadurecimento. com coloração e tamanho uniformes típicos da variedade. sem manchas. machucados. bolores. sujidades. ferrugem ou outros defeitos que possam alterar sua aparência e qualidade. Livre de resíduos e fertilizantes. De colheita rec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  8,9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TE CEREJA. fresco. grau médio de amadurecimento. com coloração e tamanho deve ter de 2 a 3 cm de diâmetro típicos da variedade sem manchas. machucados. bolores. sujidades. ferrugem ou outros defeitos que possam alterar sua aparência e qualidade. Livre de resíduos e fertilizantes. De colheita recente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16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EM. sem danificações físicas. casca íntegra. Com cor. sabor e aroma característico da espéci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    13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80"/>
        <w:ind w:firstLine="1418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, _________de ______________de 2024.</w:t>
      </w:r>
    </w:p>
    <w:p>
      <w:pPr>
        <w:pStyle w:val="Normal"/>
        <w:spacing w:lineRule="exact" w:line="280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80"/>
        <w:ind w:firstLine="1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ind w:firstLine="1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ind w:firstLine="1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ind w:firstLine="14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sinatura responsável Legal  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CNPJ/CPF do proponente.</w:t>
      </w:r>
    </w:p>
    <w:sectPr>
      <w:headerReference w:type="default" r:id="rId2"/>
      <w:type w:val="nextPage"/>
      <w:pgSz w:w="11906" w:h="16838"/>
      <w:pgMar w:left="907" w:right="907" w:gutter="0" w:header="737" w:top="19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</w:rPr>
      <w:t>MUNICÍPIO DE VERA CRUZ DO OEST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45085</wp:posOffset>
              </wp:positionV>
              <wp:extent cx="848360" cy="779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779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4845" cy="6877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687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61.4pt;mso-wrap-distance-left:9.05pt;mso-wrap-distance-right:9.05pt;mso-wrap-distance-top:0pt;mso-wrap-distance-bottom:0pt;margin-top:-3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4845" cy="6877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845" cy="687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</w:rPr>
      <w:t>Estado do Paraná</w:t>
    </w:r>
  </w:p>
  <w:p>
    <w:pPr>
      <w:pStyle w:val="Header"/>
      <w:ind w:firstLine="19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ua Rui Barbosa, 202 – CEP 85.845-000 – Vera Cruz do Oeste – PR</w:t>
    </w:r>
  </w:p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  <w:sz w:val="16"/>
        <w:szCs w:val="16"/>
      </w:rPr>
      <w:t>Fone/Fax: (0xx45) 3267-8000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59" w:leader="none"/>
        <w:tab w:val="right" w:pos="3770" w:leader="none"/>
      </w:tabs>
      <w:ind w:left="567" w:firstLine="142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0" w:color="000000"/>
      </w:pBdr>
      <w:tabs>
        <w:tab w:val="clear" w:pos="567"/>
        <w:tab w:val="left" w:pos="0" w:leader="none"/>
      </w:tabs>
      <w:ind w:firstLine="567"/>
      <w:jc w:val="both"/>
      <w:outlineLvl w:val="5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ind w:left="85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jc w:val="center"/>
      <w:outlineLvl w:val="8"/>
    </w:pPr>
    <w:rPr>
      <w:rFonts w:ascii="Arial" w:hAnsi="Arial" w:cs="Arial"/>
      <w:b/>
      <w:sz w:val="1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St4z0">
    <w:name w:val="WW8NumSt4z0"/>
    <w:qFormat/>
    <w:rPr>
      <w:rFonts w:ascii="Helv" w:hAnsi="Helv" w:cs="Helv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sz w:val="20"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71z0">
    <w:name w:val="WW8Num271z0"/>
    <w:qFormat/>
    <w:rPr>
      <w:b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b w:val="fals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0" w:leader="none"/>
      </w:tabs>
      <w:spacing w:before="120" w:after="12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/>
    <w:rPr>
      <w:rFonts w:ascii="Univers (W1);Arial" w:hAnsi="Univers (W1);Arial" w:cs="Univers (W1);Arial"/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/>
    <w:rPr>
      <w:rFonts w:ascii="Arial" w:hAnsi="Arial" w:cs="Arial"/>
      <w:b/>
      <w:sz w:val="24"/>
    </w:rPr>
  </w:style>
  <w:style w:type="paragraph" w:styleId="WWRecuonormal">
    <w:name w:val="WW-Recuo normal"/>
    <w:basedOn w:val="Normal"/>
    <w:qFormat/>
    <w:pPr>
      <w:ind w:left="708" w:hanging="0"/>
    </w:pPr>
    <w:rPr>
      <w:rFonts w:ascii="Arial" w:hAnsi="Arial" w:cs="Arial"/>
      <w:i/>
      <w:lang w:val="it-IT"/>
    </w:rPr>
  </w:style>
  <w:style w:type="paragraph" w:styleId="WWRecuodecorpodetexto2">
    <w:name w:val="WW-Recuo de corpo de texto 2"/>
    <w:basedOn w:val="Normal"/>
    <w:qFormat/>
    <w:pPr>
      <w:widowControl w:val="false"/>
      <w:ind w:left="2552" w:hanging="0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567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70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Textoembloco">
    <w:name w:val="WW-Texto em bloco"/>
    <w:basedOn w:val="Normal"/>
    <w:qFormat/>
    <w:pPr>
      <w:ind w:left="1276" w:right="50" w:hanging="284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mmarcadores">
    <w:name w:val="Com marcadores"/>
    <w:basedOn w:val="Normal"/>
    <w:qFormat/>
    <w:pPr>
      <w:keepNext w:val="true"/>
      <w:widowControl w:val="false"/>
      <w:numPr>
        <w:ilvl w:val="0"/>
        <w:numId w:val="2"/>
      </w:numPr>
      <w:suppressAutoHyphens w:val="false"/>
      <w:ind w:left="283" w:hanging="283"/>
    </w:pPr>
    <w:rPr>
      <w:rFonts w:ascii="Arial" w:hAnsi="Arial" w:cs="Arial"/>
      <w:sz w:val="24"/>
      <w:szCs w:val="24"/>
    </w:rPr>
  </w:style>
  <w:style w:type="paragraph" w:styleId="Subitem1">
    <w:name w:val="subitem 1"/>
    <w:basedOn w:val="Normal"/>
    <w:qFormat/>
    <w:pPr>
      <w:widowControl w:val="false"/>
      <w:numPr>
        <w:ilvl w:val="0"/>
        <w:numId w:val="3"/>
      </w:numPr>
      <w:tabs>
        <w:tab w:val="clear" w:pos="567"/>
        <w:tab w:val="left" w:pos="397" w:leader="none"/>
      </w:tabs>
      <w:suppressAutoHyphens w:val="false"/>
      <w:ind w:left="397" w:hanging="397"/>
      <w:jc w:val="both"/>
    </w:pPr>
    <w:rPr>
      <w:sz w:val="24"/>
      <w:szCs w:val="24"/>
    </w:rPr>
  </w:style>
  <w:style w:type="paragraph" w:styleId="Corpodetexto3">
    <w:name w:val="Corpo de texto 3"/>
    <w:basedOn w:val="TextBodyIndent"/>
    <w:qFormat/>
    <w:pPr>
      <w:keepNext w:val="true"/>
      <w:widowControl w:val="false"/>
      <w:suppressAutoHyphens w:val="false"/>
      <w:spacing w:before="0" w:after="120"/>
      <w:ind w:left="283" w:hanging="0"/>
      <w:jc w:val="left"/>
    </w:pPr>
    <w:rPr>
      <w:rFonts w:cs="Arial"/>
      <w:szCs w:val="24"/>
    </w:rPr>
  </w:style>
  <w:style w:type="paragraph" w:styleId="EDITAL">
    <w:name w:val="EDITAL"/>
    <w:basedOn w:val="Normal"/>
    <w:qFormat/>
    <w:pPr>
      <w:keepNext w:val="true"/>
      <w:widowControl w:val="false"/>
      <w:suppressAutoHyphens w:val="false"/>
      <w:spacing w:lineRule="exact" w:line="280" w:before="240" w:after="120"/>
      <w:ind w:firstLine="1134"/>
      <w:jc w:val="both"/>
    </w:pPr>
    <w:rPr>
      <w:rFonts w:ascii="Arial" w:hAnsi="Arial" w:cs="Arial"/>
      <w:sz w:val="22"/>
      <w:szCs w:val="22"/>
    </w:rPr>
  </w:style>
  <w:style w:type="paragraph" w:styleId="MINUTA">
    <w:name w:val="MINUTA"/>
    <w:basedOn w:val="Normal"/>
    <w:qFormat/>
    <w:pPr>
      <w:keepNext w:val="true"/>
      <w:widowControl w:val="false"/>
      <w:suppressAutoHyphens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567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1418" w:hanging="425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567"/>
        <w:tab w:val="left" w:pos="1931" w:leader="none"/>
      </w:tabs>
      <w:ind w:left="851" w:right="-1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EDITAL1">
    <w:name w:val="EDITAL1"/>
    <w:basedOn w:val="Normal"/>
    <w:qFormat/>
    <w:pPr>
      <w:keepNext w:val="true"/>
      <w:widowControl w:val="false"/>
      <w:suppressAutoHyphens w:val="false"/>
      <w:spacing w:lineRule="exact" w:line="280" w:before="240" w:after="120"/>
      <w:jc w:val="both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35:00Z</dcterms:created>
  <dc:creator>Prefeitura do Munic de Toledo</dc:creator>
  <dc:description/>
  <cp:keywords/>
  <dc:language>en-US</dc:language>
  <cp:lastModifiedBy>User</cp:lastModifiedBy>
  <cp:lastPrinted>2015-02-27T15:09:00Z</cp:lastPrinted>
  <dcterms:modified xsi:type="dcterms:W3CDTF">2024-08-26T19:10:00Z</dcterms:modified>
  <cp:revision>98</cp:revision>
  <dc:subject/>
  <dc:title>EDITAL  DE  LICITAÇÃO</dc:title>
</cp:coreProperties>
</file>