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0"/>
          <w:tab w:val="left" w:pos="426" w:leader="none"/>
        </w:tabs>
        <w:ind w:left="426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EDITAL DE CHAMADA PÚBLICA</w:t>
      </w:r>
    </w:p>
    <w:p>
      <w:pPr>
        <w:pStyle w:val="Normal"/>
        <w:tabs>
          <w:tab w:val="clear" w:pos="567"/>
          <w:tab w:val="left" w:pos="426" w:leader="none"/>
          <w:tab w:val="left" w:pos="2127" w:leader="none"/>
        </w:tabs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2127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2127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DITAL DE LICITAÇÃO Nº 01/2024                          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false"/>
        <w:autoSpaceDE w:val="false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ONSIDERAÇÕES INICIAIS</w:t>
      </w:r>
    </w:p>
    <w:p>
      <w:pPr>
        <w:pStyle w:val="PargrafodaLista"/>
        <w:numPr>
          <w:ilvl w:val="1"/>
          <w:numId w:val="3"/>
        </w:numPr>
        <w:tabs>
          <w:tab w:val="clear" w:pos="567"/>
          <w:tab w:val="left" w:pos="426" w:leader="none"/>
        </w:tabs>
        <w:suppressAutoHyphens w:val="false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 sessão de processamento do certame será conduzida pela Comissão de Contratação, com o auxílio da equipe de apoio, designados através do Decreto Municipal nº 6.949/2024 do dia 27 de junho de 2024, alterado pelo Decreto n° 6.966/2024 de 12 de julho de 2024, ficando assim definida: </w:t>
      </w:r>
    </w:p>
    <w:p>
      <w:pPr>
        <w:pStyle w:val="PargrafodaLista"/>
        <w:tabs>
          <w:tab w:val="clear" w:pos="567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missão de Contratação: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ra Regina Ramos da Silva, Matrícula nº 7571;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i Fátima Trevisol, Matrícula nº 3287251; 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gela da Conceição Romano, Matrícula nº 32973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na Clara Comar, Matrícula nº 328766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ieli Pinheiro dos Reis, Matrícula n° 328766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unice Fátima Dani Maccari, Matrícula nº 332441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yara Caroline Rodrigues Lopes, Matrícula nº 328824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ia Aparecida de Souza, Matrícula 331622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quipe de apoio: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iana Estevão de Oliveira Rosalen, matrícula: 33242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an Jose da Silva, matricula 328844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el Mazzo de Queiroga Cavalli, matricula 3288821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EÂMBULO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 PREFEITURA MUNICIPAL DE VERA CRUZ DO OESTE, </w:t>
      </w:r>
      <w:r>
        <w:rPr>
          <w:rFonts w:cs="Arial" w:ascii="Arial" w:hAnsi="Arial"/>
          <w:sz w:val="22"/>
          <w:szCs w:val="22"/>
        </w:rPr>
        <w:t>Estado do Paraná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inscrita no Cadastro Nacional de Pessoa Jurídica sob o nº 78.101.821/0001-01, torna público a realização de </w:t>
      </w:r>
      <w:r>
        <w:rPr>
          <w:rFonts w:cs="Arial" w:ascii="Arial" w:hAnsi="Arial"/>
          <w:b/>
          <w:sz w:val="22"/>
          <w:szCs w:val="22"/>
        </w:rPr>
        <w:t>CHAMAMENTO PUBLICO, objetivando a Aquisição de 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Resolução nº 06/2020, </w:t>
      </w:r>
      <w:r>
        <w:rPr>
          <w:rFonts w:cs="Arial" w:ascii="Arial" w:hAnsi="Arial"/>
          <w:color w:val="000000"/>
          <w:sz w:val="22"/>
          <w:szCs w:val="22"/>
        </w:rPr>
        <w:t>conforme especificação detalhada no Anexo I, estando tudo de acordo com o disposto no presente edital e respectivos anexos, que dele passam a fazer parte integrante, para todos os efeitos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CEBIMENTO E ABERTURA DOS ENVELOPES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envelopes contendo os documentos de habilitação/credenciamento e projeto de venda deverão ser protocolizados no setor de protocolo da Prefeitura Municipal de Vera Cruz do Oeste e </w:t>
      </w:r>
      <w:r>
        <w:rPr>
          <w:rFonts w:cs="Arial" w:ascii="Arial" w:hAnsi="Arial"/>
          <w:sz w:val="22"/>
          <w:szCs w:val="22"/>
          <w:lang w:val="en-US"/>
        </w:rPr>
        <w:t>apresentad</w:t>
      </w:r>
      <w:r>
        <w:rPr>
          <w:rFonts w:cs="Arial" w:ascii="Arial" w:hAnsi="Arial"/>
          <w:sz w:val="22"/>
          <w:szCs w:val="22"/>
        </w:rPr>
        <w:t>os</w:t>
      </w:r>
      <w:r>
        <w:rPr>
          <w:rFonts w:cs="Arial" w:ascii="Arial" w:hAnsi="Arial"/>
          <w:sz w:val="22"/>
          <w:szCs w:val="22"/>
          <w:lang w:val="en-US"/>
        </w:rPr>
        <w:t xml:space="preserve"> ao setor de Licitações </w:t>
      </w:r>
      <w:r>
        <w:rPr>
          <w:rFonts w:cs="Arial" w:ascii="Arial" w:hAnsi="Arial"/>
          <w:color w:val="000000"/>
          <w:sz w:val="22"/>
          <w:szCs w:val="22"/>
        </w:rPr>
        <w:t xml:space="preserve">até as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09h30min </w:t>
      </w:r>
      <w:r>
        <w:rPr>
          <w:rFonts w:cs="Arial" w:ascii="Arial" w:hAnsi="Arial"/>
          <w:color w:val="000000"/>
          <w:sz w:val="22"/>
          <w:szCs w:val="22"/>
        </w:rPr>
        <w:t xml:space="preserve">do dia </w:t>
      </w:r>
      <w:r>
        <w:rPr>
          <w:rFonts w:cs="Arial" w:ascii="Arial" w:hAnsi="Arial"/>
          <w:b/>
          <w:color w:val="000000"/>
          <w:sz w:val="22"/>
          <w:szCs w:val="22"/>
        </w:rPr>
        <w:t>17/09/2024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s envelopes serão abertos no dia 17/09/2024 às 10h00min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426" w:leader="none"/>
          <w:tab w:val="left" w:pos="567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jeto desta </w:t>
      </w:r>
      <w:r>
        <w:rPr>
          <w:rFonts w:cs="Arial" w:ascii="Arial" w:hAnsi="Arial"/>
          <w:b/>
          <w:sz w:val="22"/>
          <w:szCs w:val="22"/>
        </w:rPr>
        <w:t>CHAMADA PÚBLICA</w:t>
      </w:r>
      <w:r>
        <w:rPr>
          <w:rFonts w:cs="Arial" w:ascii="Arial" w:hAnsi="Arial"/>
          <w:sz w:val="22"/>
          <w:szCs w:val="22"/>
        </w:rPr>
        <w:t xml:space="preserve"> é a </w:t>
      </w:r>
      <w:r>
        <w:rPr>
          <w:rFonts w:cs="Arial" w:ascii="Arial" w:hAnsi="Arial"/>
          <w:b/>
          <w:sz w:val="22"/>
          <w:szCs w:val="22"/>
        </w:rPr>
        <w:t>Aquisição de 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, </w:t>
      </w:r>
      <w:r>
        <w:rPr>
          <w:rFonts w:cs="Arial" w:ascii="Arial" w:hAnsi="Arial"/>
          <w:sz w:val="22"/>
          <w:szCs w:val="22"/>
        </w:rPr>
        <w:t>culminando assim no cadastramento do grupo formal e/ou informal de agricultores familiares, para atender</w:t>
      </w:r>
      <w:r>
        <w:rPr>
          <w:rFonts w:cs="Arial" w:ascii="Arial" w:hAnsi="Arial"/>
          <w:color w:val="000000"/>
          <w:sz w:val="22"/>
          <w:szCs w:val="22"/>
        </w:rPr>
        <w:t xml:space="preserve"> as necessidades do Município de Vera Cruz do Oeste, conforme especificação detalhada no Anexo I.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primeiros a se cadastrarem terão preferência sobre os demais no fornecimento dos gêneros alimentícios, desde que habilitados. 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ntre os credenciados, o Município solicitará os produtos de acordo com a necessidade e melhor logística de distribuição. 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Quando o proponente não apresentar condições de fornecer o produto, será solicitado a outro credenciado que proceda a entrega.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OS ANEXOS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m o presente Edital, dele fazendo parte, como, se transcrito em seu corpo, os seguintes anexos: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I – TABELA DE PREÇOS;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II – MODELO DE PROJETO DE VENDA;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NEXO III – MINUTA DE CONTRATO; 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IV – DECLARAÇÃO DE RESPONSABILIDADE; E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EXO V – TERMO DE REFERENCIA.</w:t>
      </w:r>
    </w:p>
    <w:p>
      <w:pPr>
        <w:pStyle w:val="Normal"/>
        <w:tabs>
          <w:tab w:val="clear" w:pos="567"/>
          <w:tab w:val="left" w:pos="284" w:leader="none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DAS CONDIÇÕES DE PARTICIPAÇÃO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 participantes/fornecedores poderão ser Agricultores Familiares e Empreendedores Familiares Rurais, detentores de Declaração de Aptidão ao Programa Nacional de Fortalecimento da Agricultura Familiar - DAP Jurídica, conforme a Lei da Agricultura Familiar nº 11.326, de 24 de julho de 2006, e enquadrados no Programa Nacional de Fortalecimento da Agricultura Familiar - PRONAF, organizados em grupos formais e/ou informais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3"/>
        <w:keepNext w:val="false"/>
        <w:numPr>
          <w:ilvl w:val="0"/>
          <w:numId w:val="4"/>
        </w:numPr>
        <w:tabs>
          <w:tab w:val="left" w:pos="0" w:leader="none"/>
          <w:tab w:val="left" w:pos="426" w:leader="none"/>
        </w:tabs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–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 CADASTRO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s participantes/fornecedores interessados em participar do certame, deverão efetuar seus CADASTROS DE FORNECEDORES junto ao Departamento de Compras do município de Vera Cruz do Oeste.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s participantes/fornecedores deverão encaminhar cópias da documentação para o Departamento de compras, o qual realizará os cadastros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CREDENCIAMENTO E HABILITAÇÃO DO FORNECEDOR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Fornecedores da Agricultura Familiar poderão comercializar sua produção agrícola na forma de Fornecedores Individuais, Grupos Informais e Grupos Formais, de acordo com o Capítulo V da Resolução Nº 06 FNDE que dispõe sobre o PNAE, da seguinte forma:</w:t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s Grupos Formais da Agricultura Familia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 de Empreendedores Familiares Rurais constituídos em Cooperativas e Associações deverão apresentar os documentos relacionados abaixo sob pena de inabilitação: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inscrição no Cadastro Nacional de Pessoa Jurídica – CNPJ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xtrato da DAP Jurídica para associações e cooperativas, emitido nos últimos 60 dias.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regularidade com a Fazenda Federal, relativa à Seguridade Social e ao Fundo</w:t>
        <w:br/>
        <w:t>de Garantia por Tempo de Serviço – FGTS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ópias do estatuto e ata de posse da atual diretoria da entidade registrada no órgão</w:t>
        <w:br/>
        <w:t>competente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to de Venda de Gêneros Alimentícios da Agricultura Familiar para Alimentação</w:t>
        <w:br/>
        <w:t>Escolar, assinado pelo seu representante legal (ANEXO II)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ção de que os gêneros alimentícios a serem entregues são produzidos pelos associados/cooperados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ção do seu representante legal de responsabilidade pelo controle do</w:t>
        <w:br/>
        <w:t>atendimento do limite individual de venda de seus cooperados/associados (ANEXO IV);</w:t>
      </w:r>
    </w:p>
    <w:p>
      <w:pPr>
        <w:pStyle w:val="Normal"/>
        <w:numPr>
          <w:ilvl w:val="3"/>
          <w:numId w:val="4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va de atendimento de requisitos higiênico-sanitários previstos em normativas</w:t>
        <w:br/>
        <w:t>específicas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</w:t>
      </w:r>
      <w:r>
        <w:rPr>
          <w:rFonts w:cs="Arial" w:ascii="Arial" w:hAnsi="Arial"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Apresentar documentação comprobatória de Serviço de Inspeção, conforme legislação em vigor para o referido ramo de atividades, e/ou c</w:t>
      </w:r>
      <w:r>
        <w:rPr>
          <w:rFonts w:cs="Arial" w:ascii="Arial" w:hAnsi="Arial"/>
          <w:bCs/>
          <w:sz w:val="22"/>
          <w:szCs w:val="22"/>
        </w:rPr>
        <w:t xml:space="preserve">ópia de Certificação de Inspeção sanitária quando se tratar de alimentos processados e/ou </w:t>
      </w:r>
      <w:r>
        <w:rPr>
          <w:rFonts w:cs="Arial" w:ascii="Arial" w:hAnsi="Arial"/>
          <w:sz w:val="22"/>
          <w:szCs w:val="22"/>
        </w:rPr>
        <w:t>de origem animal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s Grupos informais da Agricultura Familiar</w:t>
      </w:r>
      <w:r>
        <w:rPr>
          <w:rFonts w:cs="Arial" w:ascii="Arial" w:hAnsi="Arial"/>
          <w:bCs/>
          <w:sz w:val="22"/>
          <w:szCs w:val="22"/>
        </w:rPr>
        <w:t xml:space="preserve"> deverão apresentar os documentos relacionados abaix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b pena de inabilitaçã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scrição no Cadastro de Pessoa Física (CPF) do produtor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xtrato da DAP Física de cada agricultor familiar participante, emitido nos últimos 60 dias. 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to de Venda de Gêneros Alimentícios da Agricultura Familiar e/ou Empreendedor</w:t>
        <w:br/>
        <w:t>Familiar Rural para Alimentação Escolar com assinatura de todos os agricultores participantes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atendimento de requisitos higiênico-sanitários previstos em normativas</w:t>
        <w:br/>
        <w:t>específicas;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OTA</w:t>
      </w:r>
      <w:r>
        <w:rPr>
          <w:rFonts w:cs="Arial" w:ascii="Arial" w:hAnsi="Arial"/>
          <w:b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Apresentar documentação comprobatória de Serviço de Inspeção, conforme legislação em vigor para o referido ramo de atividades, e/ou c</w:t>
      </w:r>
      <w:r>
        <w:rPr>
          <w:rFonts w:cs="Arial" w:ascii="Arial" w:hAnsi="Arial"/>
          <w:bCs/>
          <w:sz w:val="22"/>
          <w:szCs w:val="22"/>
        </w:rPr>
        <w:t xml:space="preserve">ópia de Certificação de Inspeção sanitária quando se tratar de alimentos processados e/ou </w:t>
      </w:r>
      <w:r>
        <w:rPr>
          <w:rFonts w:cs="Arial" w:ascii="Arial" w:hAnsi="Arial"/>
          <w:sz w:val="22"/>
          <w:szCs w:val="22"/>
        </w:rPr>
        <w:t>de origem animal.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 de que os gêneros alimentícios a serem entregues são produzidos pelos agricultores familiares relacionados no projeto de venda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Fornecedor individual: detentor de DAP Física </w:t>
      </w:r>
      <w:r>
        <w:rPr>
          <w:rFonts w:cs="Arial" w:ascii="Arial" w:hAnsi="Arial"/>
          <w:bCs/>
          <w:sz w:val="22"/>
          <w:szCs w:val="22"/>
        </w:rPr>
        <w:t>deverão apresentar os documentos relacionados abaix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b pena de inabilitaçã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inscrição no Cadastro de Pessoa Física – CPF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xtrato da DAP Física do agricultor familiar participante, emitido nos últimos 60 dias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to de Venda de Gêneros Alimentícios da Agricultura Familiar e/ou Empreendedor</w:t>
        <w:br/>
        <w:t>Familiar Rural para Alimentação Escolar com assinatura do agricultor participante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a de atendimento de requisitos higiênico-sanitários previstos em normativas</w:t>
        <w:br/>
        <w:t>específicas;</w:t>
      </w:r>
    </w:p>
    <w:p>
      <w:pPr>
        <w:pStyle w:val="Normal"/>
        <w:numPr>
          <w:ilvl w:val="3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ção de que os gêneros alimentícios a serem entregues são oriundos de produção própria, relacionada no projeto de venda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derão ser consultadas na presença dos licitantes as certidões/documentos disponibilizados por meio informatizado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 os documentos/certidões deverão estar dentro dos respectivos prazos de validade e poderão ser apresentados em original ou por qualquer processo de cópia que serão autenticadas pelos membros da Comissão, após comparação entre o original e a cópia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caso de algum documento não apresentar prazo de validade, será considerado para efeito o máximo de 90 (noventa) dias corridos da data de emissão/consulta do referido documento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567"/>
          <w:tab w:val="left" w:pos="204" w:leader="none"/>
          <w:tab w:val="left" w:pos="426" w:leader="none"/>
        </w:tabs>
        <w:autoSpaceDE w:val="false"/>
        <w:spacing w:lineRule="exact" w:line="283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pt-PT"/>
        </w:rPr>
        <w:t>–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sz w:val="22"/>
          <w:szCs w:val="22"/>
          <w:lang w:val="pt-PT"/>
        </w:rPr>
        <w:t>O envelope deverá ser protocolado no horário de expediente, no setor de tributação da Prefeitura Municipal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 documentos não poderão apresentar emendas, rasuras ou ressalvas. 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S ENVELOPES:     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42" w:leader="none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licitantes deverão protocolar o envelope contendo a documentação descrita no item 8.1.1, 8.1.2 ou 8.1.3, conforme o caso, até às </w:t>
      </w:r>
      <w:r>
        <w:rPr>
          <w:rFonts w:cs="Arial" w:ascii="Arial" w:hAnsi="Arial"/>
          <w:b/>
          <w:bCs/>
          <w:color w:val="000000"/>
          <w:sz w:val="22"/>
          <w:szCs w:val="22"/>
        </w:rPr>
        <w:t>09h30min</w:t>
      </w:r>
      <w:r>
        <w:rPr>
          <w:rFonts w:cs="Arial" w:ascii="Arial" w:hAnsi="Arial"/>
          <w:color w:val="000000"/>
          <w:sz w:val="22"/>
          <w:szCs w:val="22"/>
        </w:rPr>
        <w:t xml:space="preserve"> horas do dia </w:t>
      </w:r>
      <w:r>
        <w:rPr>
          <w:rFonts w:cs="Arial" w:ascii="Arial" w:hAnsi="Arial"/>
          <w:b/>
          <w:bCs/>
          <w:color w:val="000000"/>
          <w:sz w:val="22"/>
          <w:szCs w:val="22"/>
        </w:rPr>
        <w:t>17/09/2024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42" w:leader="none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envelope que deverá estar FECHADO e INDEVASSÁVEL com as seguintes inscrições: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142" w:leader="none"/>
          <w:tab w:val="left" w:pos="426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À PREFEITURA DO MUNICÍPIO DE VERA CRUZ DO OESTE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VELOPE Nº 01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993" w:leader="none"/>
        </w:tabs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DENOMINAÇÃO DO ENVELOPE (Documentos e anexos)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993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PONENTE:</w:t>
      </w:r>
    </w:p>
    <w:p>
      <w:pPr>
        <w:pStyle w:val="Normal"/>
        <w:tabs>
          <w:tab w:val="clear" w:pos="567"/>
          <w:tab w:val="left" w:pos="142" w:leader="none"/>
          <w:tab w:val="left" w:pos="426" w:leader="none"/>
          <w:tab w:val="left" w:pos="993" w:leader="none"/>
        </w:tabs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MADA PÚBLICA Nº 001/24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S PREFERÊNCIAS E DOS CRITÉRIOS DE JULGAMENTO: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Terão preferência os fornecedores locais aos demais, assim entendidos e sediados no território do Município de Vera Cruz do Oeste, Estado do Paraná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Não havendo nenhum fornecedor local, terão preferência os fornecedores regionais aos estaduai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Não havendo fornecedores regionais, terão preferência os estaduai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pós respeitada a localização, os grupos formais terão prioridade aos grupos informai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critério de julgamento será de acordo com os itens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acima citados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r se tratar de Chamada Pública, o presente edital </w:t>
      </w:r>
      <w:r>
        <w:rPr>
          <w:rFonts w:cs="Arial" w:ascii="Arial" w:hAnsi="Arial"/>
          <w:b/>
          <w:color w:val="000000"/>
          <w:sz w:val="22"/>
          <w:szCs w:val="22"/>
        </w:rPr>
        <w:t>estará aberto para credenciamento até as 09h30min do dia 17/09/2024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primeiros a se cadastrarem terão preferência sobre os demais no fornecimento dos gêneros alimentícios, respeitando os fornecedores locais. 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0.7.1 </w:t>
      </w: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  <w:t>–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Quando o proponente não apresentar condições de fornecer o produto será consultado outro para efetuar a entrega, pelo valor por ele ofertado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Os fornecedores que aderem a esta chamada pública declaram que atendem a todas as exigências legais e regulatórias para tanto e que possuem autorização legal para fazer a proposta, sujeitando-se, em caso de declaração falsa, às penalidades da legislação civil e penal aplicáveis.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DOS VALORES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–</w:t>
      </w: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O valor a ser pago </w:t>
      </w:r>
      <w:r>
        <w:rPr>
          <w:rFonts w:cs="Arial" w:ascii="Arial" w:hAnsi="Arial"/>
          <w:bCs/>
          <w:sz w:val="22"/>
          <w:szCs w:val="22"/>
        </w:rPr>
        <w:t>é o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constante no ANEXO I deste edital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AGAMENTO E REAJUSTAMENTO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426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 pagamento será efetuado em até 30 (trinta) dias, após a entrega dos produtos/gêneros alimentícios e entrega da respectiva Nota Fiscal (pessoa jurídica) e/ou nota de produtor rural (pessoa física), contendo em seu corpo a descrição do produto, valor unitário e total, número e modalidade da licitação e número do contrato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426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proponente vencedora deverá informar no corpo da nota o numero da conta bancaria vinculada ao CNPJ, conforme instrução normativa 089/13 do Tribunal de Contas do Estado do Paraná – art. 9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O pagamento será única e exclusivamente através de meio eletrônico e, preferencialmente, que o(a) proponente vencedor(a) indique conta no Banco do Brasil e Caixa Econômica Federal. Caso seja indicado outra agência bancária as despesas de transferência correrão por conta da proponente vencedora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Havendo alterações bruscas nos preços fixados pelo município, os mesmos poderão ser reajustados e alternados mediante nova pesquisa de preços dos últimos meses.</w:t>
      </w:r>
    </w:p>
    <w:p>
      <w:pPr>
        <w:pStyle w:val="MINUTA"/>
        <w:keepNext w:val="false"/>
        <w:numPr>
          <w:ilvl w:val="1"/>
          <w:numId w:val="6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Os preços dos produtos orgânicos terão o pagamento de valores diferenciados dos produtos convencionais, sendo superior a 30% sobre estes, consoante ao disposto no parágrafo 1º do Art 4º da Lei 14.628, de 20 de julho de 2023. </w:t>
      </w:r>
    </w:p>
    <w:p>
      <w:pPr>
        <w:pStyle w:val="MINUTA"/>
        <w:keepNext w:val="false"/>
        <w:numPr>
          <w:ilvl w:val="2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Somente serão pagos como produtos orgânicos aqueles provenientes de propriedade/produtor que possuir certificação por Organismos de Avaliação de Conformidade Orgânica (OAC) credenciado junto ao Ministério da Agricultura, Pecuária e Abastecimento – MAPA (Lei 10.831/03), que seja vigente. </w:t>
      </w:r>
    </w:p>
    <w:p>
      <w:pPr>
        <w:pStyle w:val="MINUTA"/>
        <w:keepNext w:val="false"/>
        <w:numPr>
          <w:ilvl w:val="1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 pagamentos decorrentes do fornecimento do objeto desta chamada pública correrão por conta dos recursos repassados pelo FNDE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AS DISPOSIÇÕES GERAIS</w:t>
      </w:r>
    </w:p>
    <w:p>
      <w:pPr>
        <w:pStyle w:val="Normal"/>
        <w:numPr>
          <w:ilvl w:val="1"/>
          <w:numId w:val="2"/>
        </w:numPr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ventos previstos neste Chamamento Público estão diretamente subordinados à realização e aos sucessos das diversas etapas do processo. Na hipótese se ocorrência de fatos supervenientes à sua publicação, que possam vir a prejudicar o processo e/ou determinação legal ou judicial, ou ainda por decisão da Comissão, poderá haver revogação do Edital ou sua modificação no todo ou em parte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Administração recusará todo e qualquer produto que não atender às especificações, ou sejam considerados inadequados pela fiscalizaçã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 (a) proponente vencedor(a) responderá pelos danos que causar à Prefeitura Municipal ou a terceiros na execução do objeto contratado, isentando o Município de toda e qualquer reclamação que possa surgir em decorrência dos mesmos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ão será permitida a subcontratação do objeto deste chamamento públic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s produtos da Agricultura Familiar e dos Empreendedores Familiares Rurais a serem fornecidos para Alimentação Escolar serão gêneros alimentícios, priorizando, sempre que possível, os alimentos orgânicos e/ou agro ecológicos.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s preços estão incluídas todas as despesas com frete, transporte, locomoção, impostos, taxas, tributos, seguros e todos os demais encargos e despesas necessários ao fornecimento e entrega do objeto contratado no Município de Vera Cruz do Oeste, sendo que a CONTRATADA será responsável por quaisquer ônus decorrentes de marcas, registros e patentes ao objeto contratad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esente edital e anexos, bem como demais informações encontram-se à disposição para verificação por parte dos interessados junto ao Departamento de Compras da Prefeitura Municipal de Vera Cruz do Oeste – à Rua Rui Barbosa, 202 – CEP 85.845-000, Estado do Paraná, de segunda a sexta-feira, das 08:00 às 11:30 e das 13:30 as 17:00 horas, ou pelo fone/fax: (45) 32678006 ou e-ma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licitacao@veracruz.pr.gov.br</w:t>
        </w:r>
      </w:hyperlink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 limite individual de venda do agricultor familiar e do empreendedor familiar rural para a alimentação escolar deverá respeitar o valor máximo de R$ 40.000,00 (quarenta mil reais), por DAP Familiar /ano/entidade executora,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e deve obedecer às seguintes regras: (Redação dada pela Resolução CD/FNDE nº 21/2021, de 16 de novembro de 2021).</w:t>
        <w:br/>
        <w:t>13.8.1 para a comercialização com fornecedores individuais e grupos informais, os contratos individuais firmados devem respeitar o valor máximo de R$ 40.000,00 (quarenta mil reais), por DAP Familiar/ano/Ex.; (Redação dada pela Resolução CD/FNDE nº 21/2021, de 16 de novembro de 2021)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3.8.2 para a comercialização com grupos formais o montante máximo a ser contratado deve ser o resultado do número de agricultores familiares, munidos de DAP Familiar, inscritos na DAP Jurídica multiplicado pelo limite individual de comercialização (Redação dada</w:t>
        <w:br/>
        <w:t>pela Resolução CD/FNDE nº 21/2021, de 16 de novembro de 2021)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 acordo com a Politica Nacional de Resíduos Sólidos estabelecida pela Lei 12.305 de 02 de agosto de 2010 e Decreto 7.404/2010, que tornou obrigatória a implementação dos sistemas de logística reversa para pneus; pilhas e baterias; embalagens e resíduos de agrotóxicos; lâmpadas fluorescentes, de mercúrio e vapor sódio; óleos lubrificantes automotivos; peças e equipamentos eletrônicos e de informática; e eletrodomésticos, deverá a empresa vencedora receber de volta seus produtos já usados dando destinação na forma da lei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foro competente para dirimir quaisquer questões oriundas desta licitação é o da Comarca de Matelândia, Estado do Paraná, com renúncia prévia e expressa a qualquer outro, por mais privilegiado que seja.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 casos omissos serão resolvidos à luz da legislação, jurisprudência e doutrina aplicáveis, e dos princípios gerais de direito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era Cruz do Oeste, 26 de agosto de 2024.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hmad Issa</w:t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efeito Municipal</w:t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737" w:top="192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</w:rPr>
      <w:t xml:space="preserve">Pá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right="-960" w:hanging="0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3133725" cy="835660"/>
          <wp:effectExtent l="0" t="0" r="0" b="0"/>
          <wp:docPr id="1" name="Imagem 235538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355381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276" w:right="-9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</w:t>
    </w:r>
  </w:p>
  <w:p>
    <w:pPr>
      <w:pStyle w:val="Header"/>
      <w:ind w:left="-1276" w:right="-9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Vera Cruz do Oeste – PR</w:t>
    </w:r>
  </w:p>
  <w:p>
    <w:pPr>
      <w:pStyle w:val="Header"/>
      <w:ind w:left="-1276" w:right="-9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16"/>
        <w:szCs w:val="16"/>
      </w:rPr>
      <w:t>Fone: (45) 3267-80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84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>
        <w:b/>
        <w:color w:val="000000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3" w:hanging="60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3" w:hanging="48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>
        <w:b/>
      </w:r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bCs/>
    </w:rPr>
  </w:style>
  <w:style w:type="character" w:styleId="WW8Num8z2">
    <w:name w:val="WW8Num8z2"/>
    <w:qFormat/>
    <w:rPr>
      <w:rFonts w:ascii="Arial" w:hAnsi="Arial" w:cs="Arial"/>
      <w:b/>
      <w:bCs w:val="false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>
      <w:b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/>
      <w:color w:val="000000"/>
    </w:rPr>
  </w:style>
  <w:style w:type="character" w:styleId="WW8NumSt4z0">
    <w:name w:val="WW8NumSt4z0"/>
    <w:qFormat/>
    <w:rPr>
      <w:rFonts w:ascii="Helv" w:hAnsi="Helv" w:cs="Helv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numPr>
        <w:ilvl w:val="0"/>
        <w:numId w:val="7"/>
      </w:numPr>
      <w:suppressAutoHyphens w:val="false"/>
      <w:ind w:left="283" w:hanging="283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8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veracruz.pr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3:00Z</dcterms:created>
  <dc:creator>Prefeitura do Munic de Toledo</dc:creator>
  <dc:description/>
  <cp:keywords/>
  <dc:language>en-US</dc:language>
  <cp:lastModifiedBy>User</cp:lastModifiedBy>
  <cp:lastPrinted>2024-08-20T16:19:00Z</cp:lastPrinted>
  <dcterms:modified xsi:type="dcterms:W3CDTF">2024-08-27T18:59:00Z</dcterms:modified>
  <cp:revision>991</cp:revision>
  <dc:subject/>
  <dc:title>EDITAL  DE  LICITAÇÃO</dc:title>
</cp:coreProperties>
</file>