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feito municipal de Vera Cruz do Oeste, Ahmad Issa, no uso de suas atribuições que lhe confere a legislação em vigor e suas alterações legais, resolve:</w:t>
      </w:r>
    </w:p>
    <w:p>
      <w:pPr>
        <w:pStyle w:val="Normal"/>
        <w:spacing w:lineRule="auto" w:line="276"/>
        <w:ind w:left="-1134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utorizar a abertura do Chamamento Público 01/2024, referente à aquisição de Aquisiçã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.</w:t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64842435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4-08-26T11:46:00Z</cp:lastPrinted>
  <dcterms:modified xsi:type="dcterms:W3CDTF">2024-08-26T14:46:00Z</dcterms:modified>
  <cp:revision>16</cp:revision>
  <dc:subject/>
  <dc:title>CERTIDÃO  NEGATIVA</dc:title>
</cp:coreProperties>
</file>